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по целевым, ведомственным целевым и адресным программ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Пыть-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июнь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городской округ город Пыть-Ях разработаны и утверждены 32 программы, из них 24 - целевые программы, 5 – ведомственные целевые, 3 - адресные программы. </w:t>
      </w:r>
    </w:p>
    <w:p>
      <w:pPr>
        <w:pStyle w:val="Style17"/>
        <w:spacing w:before="0" w:after="0"/>
        <w:ind w:hanging="0"/>
        <w:rPr/>
      </w:pPr>
      <w:r>
        <w:rPr/>
        <w:tab/>
        <w:t xml:space="preserve">На 2012 год по программам, утвержденным постановлениями администрации города, с учетом внесенных изменений предусмотрено 1 229 815,9 тыс. рублей за счет всех источников финансирования, в том числе: 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федеральный бюджет – 28 463,3 тыс. рублей (2,3 % от общего объема)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окружной бюджет – 492 929,9 тыс. рублей (40,1 %)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местный бюджет – 418 950,1  тыс. рублей (34,1%)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другие источники финансирования – 289 472,6 тыс. рублей (23,5%).</w:t>
      </w:r>
    </w:p>
    <w:p>
      <w:pPr>
        <w:pStyle w:val="Style17"/>
        <w:tabs>
          <w:tab w:val="clear" w:pos="720"/>
        </w:tabs>
        <w:spacing w:before="0" w:after="0"/>
        <w:ind w:hanging="0"/>
        <w:jc w:val="center"/>
        <w:rPr/>
      </w:pPr>
      <w:r>
        <w:rPr/>
        <w:object w:dxaOrig="892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47.55pt" filled="f" o:ole="">
            <v:imagedata r:id="rId3" o:title=""/>
          </v:shape>
          <o:OLEObject Type="Embed" ProgID="" ShapeID="ole_rId2" DrawAspect="Content" ObjectID="_1452812529" r:id="rId2"/>
        </w:object>
      </w:r>
    </w:p>
    <w:p>
      <w:pPr>
        <w:pStyle w:val="Style17"/>
        <w:spacing w:before="0" w:after="0"/>
        <w:rPr/>
      </w:pPr>
      <w:r>
        <w:rPr/>
        <w:tab/>
        <w:t>За отчетный период 2012 года исполнение по целевым, ведомственным целевым, адресным программам за счет бюджетных средств составило 388 272,7 тыс. рублей, что составляет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360" w:hanging="360"/>
        <w:rPr/>
      </w:pPr>
      <w:r>
        <w:rPr/>
        <w:t xml:space="preserve">31,6% по отношению к программам, утвержденным постановлениями администрации города;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0" w:after="0"/>
        <w:ind w:left="360" w:hanging="360"/>
        <w:rPr/>
      </w:pPr>
      <w:r>
        <w:rPr/>
        <w:t>32,0% - к уточненному бюджету на 2012 год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0" w:after="0"/>
        <w:ind w:left="360" w:hanging="360"/>
        <w:rPr/>
      </w:pPr>
      <w:r>
        <w:rPr/>
        <w:t>48,6% - к общей сумме поступивших средств из окружного и федерального бюджетов по состоянию на 01.07.2012 года и местному бюджету (с учетом остатков прошлого года).</w:t>
      </w:r>
    </w:p>
    <w:p>
      <w:pPr>
        <w:pStyle w:val="Style17"/>
        <w:spacing w:before="0" w:after="0"/>
        <w:rPr/>
      </w:pPr>
      <w:r>
        <w:rPr/>
        <w:tab/>
        <w:t>Основную долю исполнения составляет окружной бюджет – 53,6% (208 167,0 тыс. рублей). Доля исполнения за счет местного бюджета в общем объеме освоенных средств составляет – 41,1% (159 448,3 тыс. рублей), федерального бюджета – 5,3% (20 657,4 тыс. рублей). Фактическое исполнение мероприятий по программам представлено в диаграмме: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ind w:hanging="0"/>
        <w:jc w:val="left"/>
        <w:rPr>
          <w:highlight w:val="yellow"/>
        </w:rPr>
      </w:pPr>
      <w:r>
        <w:rPr/>
        <w:object w:dxaOrig="9540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pt;height:224.3pt" filled="f" o:ole="">
            <v:imagedata r:id="rId5" o:title=""/>
          </v:shape>
          <o:OLEObject Type="Embed" ProgID="" ShapeID="ole_rId4" DrawAspect="Content" ObjectID="_1144734832" r:id="rId4"/>
        </w:object>
      </w:r>
    </w:p>
    <w:p>
      <w:pPr>
        <w:pStyle w:val="Style17"/>
        <w:spacing w:before="0" w:after="0"/>
        <w:ind w:firstLine="539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Целевая программа "Модернизация здравоохранения на территории муниципального образования городской округ город Пыть-Ях на 2011 -2012 годы", утвержденная постановлением администрации города от 19.09.2011 № 184-п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172 621,0 тыс. рублей, из них:</w:t>
      </w:r>
    </w:p>
    <w:p>
      <w:pPr>
        <w:pStyle w:val="Normal"/>
        <w:jc w:val="both"/>
        <w:rPr/>
      </w:pPr>
      <w:r>
        <w:rPr/>
        <w:t xml:space="preserve">- средства ФФОМС и </w:t>
      </w:r>
      <w:r>
        <w:rPr>
          <w:iCs/>
        </w:rPr>
        <w:t>ТФОМС</w:t>
      </w:r>
      <w:r>
        <w:rPr/>
        <w:t xml:space="preserve"> -  172 409,0 тыс. рублей;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212,0 тыс. рублей; </w:t>
      </w:r>
    </w:p>
    <w:p>
      <w:pPr>
        <w:pStyle w:val="Normal"/>
        <w:ind w:firstLine="708"/>
        <w:jc w:val="both"/>
        <w:rPr/>
      </w:pPr>
      <w:r>
        <w:rPr>
          <w:i/>
        </w:rPr>
        <w:t>Объем исполнения</w:t>
      </w:r>
      <w:r>
        <w:rPr/>
        <w:t xml:space="preserve"> составил 7 931,6 тыс. рублей (4,6 % от плана по программе).  В настоящее время в программу вносятся изменения.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>Информация о проведенных мероприятиях приведена в таблице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77"/>
        <w:gridCol w:w="60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орудованием МБУЗ "Городская больница"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а ультразвуковая медицинская диагностическая аппаратур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учено 2 инфомата для самозаписи на прием к врачу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испансеризации 14-летних подростков и создание центров медико-социальной поддержки беременных, оказавшихся в трудной жизненной ситуаци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состоянию на 01.07.2012 оплачено реестров счетов на 304 ребенка на сумму 207,2 тыс. рублей, средства израсходованы на выплаты медицинским работникам: 3 врача педиатра, 19 врачей узких специальностей, 28 средних медработнико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Проходят интернатуру 2 специалиста по специальностям: «Эндокринология», «Хирургия»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доступности амбулаторной медицинской помощи, в том числе предоставляемой врачами-специалистами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ыплаты получают 53 врача и  112 средних медицинских работников «узких» специальностей МБУЗ «ГБ». В настоящее время распределяются суммы, поступившие из страховых компаний за май 2012 года, выплаты планируется произвести в июле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260"/>
        <w:gridCol w:w="1260"/>
        <w:gridCol w:w="1080"/>
        <w:gridCol w:w="2880"/>
      </w:tblGrid>
      <w:tr>
        <w:trPr>
          <w:trHeight w:val="7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000 родившихся жив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од – 2 случая, за 1 полугодие 2012 – 1 случай.</w:t>
            </w:r>
          </w:p>
        </w:tc>
      </w:tr>
      <w:tr>
        <w:trPr>
          <w:trHeight w:val="3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1 и 2 группы здоровья, обучающихся в общеобразовате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од показатель составил 89,1% (248 детей)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на 100 тыс.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од – 324,5 (134 случая). Показатель считается по итогам года</w:t>
            </w:r>
          </w:p>
        </w:tc>
      </w:tr>
      <w:tr>
        <w:trPr>
          <w:trHeight w:val="3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ефицита обеспеченности врачебными кадрами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 год – 116 врачей, на 01.07.2012 – 103 врача</w:t>
            </w:r>
          </w:p>
        </w:tc>
      </w:tr>
      <w:tr>
        <w:trPr>
          <w:trHeight w:val="3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ефицита обеспеченности врачебными кадрами, оказывающими амбулаторную мед. помощ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2 год – 86 врачей, на 01.07.2012 – 77 врачей</w:t>
            </w:r>
          </w:p>
        </w:tc>
      </w:tr>
      <w:tr>
        <w:trPr>
          <w:trHeight w:val="3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медицински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 01.01.2012 – 35 446 рублей</w:t>
            </w:r>
          </w:p>
        </w:tc>
      </w:tr>
      <w:tr>
        <w:trPr>
          <w:trHeight w:val="3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медицинской помощью в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социологического исследования</w:t>
            </w:r>
          </w:p>
        </w:tc>
      </w:tr>
    </w:tbl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Cs/>
          <w:sz w:val="26"/>
          <w:szCs w:val="26"/>
        </w:rPr>
      </w:pPr>
      <w:r>
        <w:rPr/>
        <w:t>выполнения  целевой программы показателям, установленным при утверждении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грамма «Современное здравоохранение муниципального образования городской округ город Пыть-Ях на 2011-2013 годы»,  утверждена постановлением администрации города от 07.12.2010 № 238-па (с изм. от 15.02.2012 № 42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68 015,2 тыс. рублей, из них:</w:t>
      </w:r>
    </w:p>
    <w:p>
      <w:pPr>
        <w:pStyle w:val="Normal"/>
        <w:jc w:val="both"/>
        <w:rPr/>
      </w:pPr>
      <w:r>
        <w:rPr/>
        <w:t>- федеральный бюджет - 4 194,0 тыс. рублей;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50 922,8 тыс. рублей; 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10 588,4 тыс. рублей; </w:t>
      </w:r>
    </w:p>
    <w:p>
      <w:pPr>
        <w:pStyle w:val="Normal"/>
        <w:jc w:val="both"/>
        <w:rPr/>
      </w:pPr>
      <w:r>
        <w:rPr/>
        <w:t>- средства ФСС – 2 310,0 тыс. рублей;</w:t>
      </w:r>
    </w:p>
    <w:p>
      <w:pPr>
        <w:pStyle w:val="Normal"/>
        <w:ind w:firstLine="720"/>
        <w:jc w:val="both"/>
        <w:rPr/>
      </w:pPr>
      <w:r>
        <w:rPr/>
        <w:t xml:space="preserve">Объем исполнения составил 7 716,8 тыс. рублей, в том числе 1 214,3 тыс. рублей – родовые сертификаты (11,3 % к плану на 2012 год по программе или 9,9 % к общей сумме  по бюджету), в том числе  за счет федерального бюджета – 2 167,5 тыс. рублей, местного бюджета – 4 335,0 тыс. рублей. 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  <w:highlight w:val="yellow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Целевая программа «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го округа город Пыть-Ях на 2012-2015 годы», утвержденная постановлением  администрации города от 24.11.2011 № 252-па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 xml:space="preserve">, всего по программе запланировано на 2012 год 15 600,0 тыс. рублей, средства </w:t>
      </w:r>
      <w:r>
        <w:rPr>
          <w:iCs/>
        </w:rPr>
        <w:t xml:space="preserve"> местного бюджет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я  целевой программы показателям, установленным при утвержден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371"/>
        <w:gridCol w:w="1000"/>
        <w:gridCol w:w="1065"/>
        <w:gridCol w:w="3647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ъектов здравоохранения для инвали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пандусы на объектах: МАУЗ «Стоматологическая поликлиника № 1», детская поликлиника МБУЗ «Городская больница», филиал ГП «Фармация» 2а мкр.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а реконструкция входной группы здания Центральной аптеки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, систематически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еловек с ограниченными возможностями здоровья, систематически занимаются физической культурой и спортом из 1293 зарегистрированных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онечных результатом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людей с ограниченными возможностями здоровья уровнем доступности к объектам социальной инфраструктуры и услугам в сферах жизнедеятельности (по шкале 10 баллов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показатель на начало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униципальная целевая программа "Улучшение условий охраны труда в муниципальном образовании городской округ город Пыть-Ях на 2012-2014 годы", утвержденная постановлением  администрации города от 18.11.2011г. № 241-па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труду и социальным вопросам.</w:t>
      </w:r>
    </w:p>
    <w:p>
      <w:pPr>
        <w:pStyle w:val="Normal"/>
        <w:jc w:val="both"/>
        <w:rPr/>
      </w:pPr>
      <w:r>
        <w:rPr>
          <w:i/>
          <w:iCs/>
        </w:rPr>
        <w:tab/>
        <w:t>Объём и источники финансирования Программы</w:t>
      </w:r>
      <w:r>
        <w:rPr/>
        <w:t>, всего по программе запланировано на 2012 год  2 331,6 тыс. рублей, средства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306,3 тыс. рублей (13,1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77"/>
        <w:gridCol w:w="576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аттестации рабочих мест по условиям труда и сертификации работ по охране труд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Договоры на выполнение данного мероприятия заключены на 94%. Из 16 муниципальных учреждений, финансируемых по программе в 2012 году, договоры на выполнение данного мероприятия заключены в 15 учреждениях. Согласно приказу Минздравсоцразвития от 26.04.2012 № 342н "Об утверждении порядка проведения аттестации рабочих мест по условиям труда" замеры параметров микроклимата проводится в 2 этапа (летние и зимние замеры). Освоение денежных средств ожидается в 4 квартале 2012 года, после проведения зимних замеров в ноябре-декабре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учение руководителей и специалистов по охране труда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отчетный период из 28 муниципальных учреждений, финансируемых по программе в 2012 году, договоры на выполнение данного мероприятия заключены в 26 учреждениях, что  составляет 92,9%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готовка и проведение муниципальных смотр - конкурсов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 муниципальный смотр-конкурс на лучшую организацию работ в области охраны труда (распоряжение администрации от 20.03.2012 №619-ра (в ред. от 27.04.2012 №953-ра). Победителями объявлены: ООО Борец сервис-Нефтеюганск и ОАО «ЮБ ГПК». Заключен договор с ООО «Нефтеюганская типография» на изготовление дипломов, благодарностей (договор от 07.06.2012 №170). В рамках проведенного смотр-конкурса, разрабатывается социальный ролик по охране труда. Освоение денежных средств ожидается в 3 кв. 2012 г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ab/>
        <w:t>Сведения о соответствии фактических показателей</w:t>
      </w:r>
    </w:p>
    <w:p>
      <w:pPr>
        <w:pStyle w:val="Normal"/>
        <w:jc w:val="center"/>
        <w:rPr/>
      </w:pPr>
      <w:r>
        <w:rPr/>
        <w:t>выполнения  целевой программы показателям, установленным при утвержден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55"/>
        <w:gridCol w:w="1019"/>
        <w:gridCol w:w="1071"/>
        <w:gridCol w:w="37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работников, занятых на рабочих местах, прошедших аттестацию по условиям труда в организациях города, %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Низкий процент объясняется тем, что в организациях, прошедших аттестацию до 2011 года изменился тип учреждения и раннее проводимая аттестация рабочих мест по условиям труда неприменима к новому учреждению. В 2012 году заключены договоры на проведение аттестации 717 рабочих ме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уководителей и специалистов, прошедших  обучение и проверку знаний по охране тру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учение прошли 282 человека. На территории города функционирует 2 учебных центра: НОУ «МЦОТ», ЧОУ «УКП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рганизаций, охваченных смотром конкурс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 смотре - конкуре приняли участие 6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работающ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 1 полугодие 2012 года зафиксировано 2 тяжелых несчастных случая с 2 пострадавшими и 1 групповой несчастный случай (ДТП) с 3 пострадавшим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Целевая программа "Комплексная программа по обеспечению организационных и социально-экономических мер социальной </w:t>
        <w:tab/>
        <w:t>поддержки отдельных категорий граждан на 2011-2013 годы", утверждена постановлением администрации города от 30.03.2010г. № 61-па (с изм от 28.04.2012 № 98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труду и социаль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5 808,8 тыс. рублей, из них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местный бюджет – 5 458,8 тыс. рублей;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средства ООО «РН-ЮНГ» - 350,0 тыс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2 282,5 тыс. рублей (39,3 % к плану на 2012 год по программе и к общей сумме по бюджету).</w:t>
      </w:r>
    </w:p>
    <w:p>
      <w:pPr>
        <w:pStyle w:val="Normal"/>
        <w:jc w:val="both"/>
        <w:rPr/>
      </w:pPr>
      <w:r>
        <w:rPr/>
        <w:tab/>
        <w:t xml:space="preserve"> Информация о проведенных мероприятиях и достигнутых показателях приведена в таблице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720"/>
        <w:gridCol w:w="865"/>
        <w:gridCol w:w="1080"/>
        <w:gridCol w:w="3806"/>
      </w:tblGrid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мечание</w:t>
            </w:r>
          </w:p>
        </w:tc>
      </w:tr>
      <w:tr>
        <w:trPr>
          <w:trHeight w:val="2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ддержки на проезд в городском транспорте для неработающих пенсио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-июне 2012 года за получением социальной поддержки на проезд в городском транспорте  обратилось 803 неработающих пенсионера, из них, 798 гражданам  выданы «удостоверения на льготный проезд в городском транспорте» (99,4% от обратившихся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мощи почетным гражданам города (по решению Ду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состоянию на 01.07.2012 года звание «Почетный гражданин города Пыть-Яха» присвоено 18 гражданам; 17 граждан, удостоенных звания «Почетный гражданин города Пыть-Яха», состоит на учете в отделе по труду и социальным вопросам, из  них,  18 гражданам предоставлены дополнительные меры социальной поддержки в виде единовременной годовой выплаты;  12  гражданам - в виде ежемесячной денежной выплат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ава на дополнительную к трудовой пенс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четном периоде  44 лицам,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-Ях, назначена пенсия за выслугу лет, из них 41 гражданин явились получателями муниципальной пенсии. На реализацию мероприятий  израсходовано 1 342,481  тыс. рублей  (31,90% от годового плана). Такой уровень освоения денежных средств, предусмотренных программой, объясняется тем, что предоставление дополнительных мер социальной поддержки носит заявительный характе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социально-значимых программ общественными объединениями и организациями граждан посредством осуществления грант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 – июне 2012 года на территории муниципального образования реализовывались социально значимые проекты. На реализацию социально-значимых проектов общественными организациями в 1 полугодии 2012 года израсходовано 350,0 тыс. руб. (100,0% от годового плана), из них на реализацию социально-значимого проекта «Забота», городской общественной организации ветеранов войны, труда вооруженных сил и правоохранительных органов – 100,0 тыс. рублей; на реализацию социально-значимого проекта «Преодоление» Пыть-Яхской городской общественной организации «Преодоление» - 200,0 тыс. рублей; на реализацию социального проекта «Развитие социально-значимого общественного формирования ветеранов боевых действий г. Пыть-Ях» Пыть-Яхского городского отделения Российского Союза ветеранов Афганистана «Побратимы» - 50,0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ые выплаты в связи с празднованием Дня Поб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разднованием Дня Победы в Великой Отечественной Войне, издано распоряжение администрации города от 04.05.2012 №1001-ра «О выплате единовременной помощи ко Дню Победы в Великой Отечественной войне 1941-1945 годов», согласно которому получателями единовременной помощи стали  84  гражданина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участники и инвалиды ВОВ, вдовы умерших участников и инвалидов ВОВ – 23 человека;</w:t>
            </w:r>
          </w:p>
          <w:p>
            <w:pPr>
              <w:pStyle w:val="Normal"/>
              <w:jc w:val="both"/>
              <w:rPr/>
            </w:pPr>
            <w:r>
              <w:rPr/>
              <w:t>лица, награжденные знаком «Жителю блокадного Ленинграда», бывшие несовершеннолетние узники концлагерей, гетто и другие места принудительного содержания – 7  человек; труженики тыла – лица, проработавшие в тылу в период с 22.06.1941-09.05.1945 года не менее 6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ОВ – 54 человека.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/>
        <w:tab/>
        <w:t>В отчетном периоде 2012 года  получателями дополнительных мер социальной поддержки по программе стали  1835 человек. Дополнительные меры социальной поддержки на проезд в городском транспорте, по месту учебы,  предоставлены 5 149 школьникам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Целевая программа "Новая школа Югры на территории муниципального образования городской округ город Пыть-Ях на 2010-2013 годы", утверждена постановлением администрации от 16.10.2010г. № 201-па (с изм. от 06.06.2012 № 127-па)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>Координатор:</w:t>
      </w:r>
      <w:r>
        <w:rPr/>
        <w:t xml:space="preserve"> Управление по образова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4 861,2 тыс. рублей, из них:</w:t>
      </w:r>
    </w:p>
    <w:p>
      <w:pPr>
        <w:pStyle w:val="Normal"/>
        <w:jc w:val="both"/>
        <w:rPr/>
      </w:pPr>
      <w:r>
        <w:rPr/>
        <w:t>- федеральный бюджет – 4 594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2 367,0 тыс. рублей;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27 900,0 тыс. рублей. </w:t>
      </w:r>
    </w:p>
    <w:p>
      <w:pPr>
        <w:pStyle w:val="Normal"/>
        <w:ind w:firstLine="720"/>
        <w:jc w:val="both"/>
        <w:rPr/>
      </w:pPr>
      <w:r>
        <w:rPr/>
        <w:t xml:space="preserve">Объем исполнения составил 77 132,0 тыс. рублей (171,9 % к плану на 2012 год по программе и 54,4% к общей сумме по бюджету), в том числе  за счет федерального бюджета – 2 871,2 тыс. рублей, окружного бюджета – 62 180,2 тыс. рублей, местного бюджета – 12 080,6 тыс. рублей (в том числе 66 391,8 тыс. рублей за счет переходящих остатков прошлого года). 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Целевая программа "Развитие малого и среднего предпринимательства на территории города Пыть-Ях на 2011-2013 годы и на период до 2015 года", утвержденная постановлением администрации от 30.11.2010г. № 225-па (с изм. от 09.04.2012 № 79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эконом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– 1 962,3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 864,2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98,1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239,7 тыс. рублей (12,2 % к плану на 2012 год по программе и к общей сумме по бюджету), в том числе  за счет  окружного бюджета – 229,1 тыс. рублей и местного бюджета – 10,6 тыс. рублей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600"/>
        <w:gridCol w:w="5400"/>
      </w:tblGrid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реализ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7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субъектов малого и среднего предпринимательства-получателей поддерж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субъектов малого и среднего предпринимательства-получателей поддержки размещен на официальном сайте администрации г.Пыть-Ях http://adm.gov86.org/ в разделе «Экономика» (подраздел «Малое предпринимательство») и обновляется ежемесячно.</w:t>
            </w:r>
          </w:p>
        </w:tc>
      </w:tr>
      <w:tr>
        <w:trPr>
          <w:trHeight w:val="73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олодежного предпринимательст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</w:rPr>
              <w:t>Планируется участие в софинансировании окружного конкурса молодежных бизнес-проектов «Путь к успеху! 2012» в части награждения грантом одного из победителей конкурса, который проводится с 01.03.2012г. по 31.10.2012г. Семистороннее положение о конкурсе молодежных бизнес-проектов "Путь к успеху! 2012" находится на стадии утверждения.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с участием Субъектов и организац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мае и декабре 2012г. запланировано компенсировать часть затрат предпринимателей на участие в выставочных мероприятиях как на территории города, так и за пределами города. Заявки на компенсацию затрат от субъектов малого и среднего предпринимательства по состоянию на 01.07.2012г. не поступили (информация о приеме заявок была опубликована в еженедельнике «Новая Северная газета", на телевидении, а также размещена на официальном сайте администрации)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благоприятного общественного мнения о малом и среднем предпринимательстве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В еженедельнике «Новая Северная газета» в соответствии  с договором на оказание информационных услуг с МАУ «ТРК Пыть-Яхинформ» опубликованы материалы, связанные с поддержкой и развитием малого и среднего предпринимательства. Всего 11 публикаций, в том числе: статьи: «Малому бизнесу зеленый свет», «Ставка на бизнес», «Предприниматель года – 2011. Подведены итоги», «Курс на предпринимательство», «Неделя предпринимательства в г. Пыть-Яхе. Подведены итоги»; программа мероприятий «Неделя предпринимательства в г.Пыть-Яхе», проводимых администрацией города Пыть-Яха совместно с ООО «Окружной Бизнес-Инкубатор».   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мещена информация для субъектов малого и среднего предпринимательства на официальном сайте администрации г.Пыть-Ях http://adm.gov86.org/ в разделах «Лента новостей», «Экономика» (подраздел «Малое предпринимательство»). </w:t>
            </w:r>
            <w:r>
              <w:rPr>
                <w:bCs/>
                <w:color w:val="000000"/>
              </w:rPr>
              <w:t>Всего 16 публикаций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конкурс детского творчества «Бизнес глазами детей», в соответствии с распоряжением администрации города от 11.04.2012 № 765-ра «О проведении конкурса детского творчества «Бизнес глазами детей», 30.05.2012г. Количество участников - 28. По итогам конкурса 3 участникам  присудили первые места, 3 – вторые, 3 – третье.  Денежное вознаграждение в сумме 14,0 тыс. рублей выплачено - 7-ми победителям, в связи с тем, что 2 победителя к моменту награждения выехали из города на каникулы, денежные средства в сумме 4 тыс. руб. будут освоены в августе. Оплата по договорам, заключенным на поставку рамок, дипломов, цветов для награждения победителей на общую сумму 4100,0 руб. будет произведена в июле.</w:t>
            </w:r>
          </w:p>
        </w:tc>
      </w:tr>
      <w:tr>
        <w:trPr>
          <w:trHeight w:val="78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ы бизнес-справочники «ХМАО-Югра. Промышленность. Предпринимательство. Туризм», в соответствии с договором с Торгово-Промышленной палатой ХМАО-Югры с  целью повышение имиджа муниципального образования, установления деловых связей и взаимовыгодного сотрудничества предприятий и организаций региона.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«Недели предпринимательства», приуроченной ко Дню предпринимательства России, согласно утвержденному плану проведены следующие мероприяти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Классные часы в образовательных учреждениях на темы «Знаменитые предприниматели и меценаты России», «Все профессии нужны, все профессии важны. Профессия «Предприниматель», «Знакомство с профессиями» - приняли участие 1 520 учащихс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Информационные выставки и беседы в библиотечной системе на тему «В помощь предпринимателю» (60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Тестирование молодых людей на выявление предпринимательских способностей (380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Выпуск стенгазет, приуроченных к «Неделе предпринимательства» (7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еминары в образовательных учреждениях «Тайм менеджмент», «Мотивация и управление персоналом» (30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Беседы на темы «С чего начинается бизнес», «Перспективы развития предпринимательства в городе Пыть-Яхе» (129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Круглые столы на темы «Ярмарка кредитов», «Легко ли быть предпринимателем» (44 участника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Конкурс детского творчества «Бизнес глазами детей»  (28 участников)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Конкурс «Предприниматель года – 2011»  (12 участников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в мероприятиях приняли участие 2 210 чел.</w:t>
            </w:r>
          </w:p>
        </w:tc>
      </w:tr>
      <w:tr>
        <w:trPr>
          <w:trHeight w:val="140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униципального конкурса "Предприниматель года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 конкурс «Предприниматель года-2011» среди субъектов малого предпринимательства, приуроченный ко Дню предпринимательства России,  в соответствии с распоряжением администрации города от 30.03.2012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65-ра "Об организации и проведении городского конкурса "Предприниматель года-2011" (с изм. от 28.05.2012 №1287-ра)  28.05.2012. Количество участников – 12. По итогам конкурса – 5 субъектов заняли первые места, 3 – вторые, 3 – третье. Оплата по договорам на сумму 7 214,0 руб. будет произведена в июле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>выполнения  целевой программы показателям, установленным при утверждении программы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051"/>
        <w:gridCol w:w="1040"/>
        <w:gridCol w:w="2949"/>
      </w:tblGrid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ых показателе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я показателя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7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2012г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 за 6 мес. 2012г.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и средних предприятий на 10 тыс. населения, единиц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1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казателя рассчитано согласно данным из программного комплекса «Запросная система Единого государственного реестра ИП и ЮЛ 2008» (на 01.07.2012г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Целевая программа "Реализация приоритетного национального проекта "Развитие агропромышленного комплекса в муниципальном образовании городской округ город Пыть-Ях в 2011-2013 годах", утверждена постановлением администрации города от 30.11.2010г. № 224-па (с изм. от 05.12.2011 № 276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эконом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5 094,0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4 727,0 тыс. рублей;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367,0 тыс. рублей. </w:t>
      </w:r>
    </w:p>
    <w:p>
      <w:pPr>
        <w:pStyle w:val="Normal"/>
        <w:ind w:firstLine="720"/>
        <w:jc w:val="both"/>
        <w:rPr/>
      </w:pPr>
      <w:r>
        <w:rPr/>
        <w:t>Объем исполнения составил 3 207,6 тыс. рублей (63 % к плану на 2012 год по программе или 35,2% к общей сумме  по бюджету или 89,8% к общей сумме финансирования), в том числе  за счет  окружного бюджета – 3 205,5 тыс. рублей и местного бюджета – 2,1 тыс. рублей.</w:t>
      </w:r>
    </w:p>
    <w:p>
      <w:pPr>
        <w:pStyle w:val="Normal"/>
        <w:suppressAutoHyphens w:val="true"/>
        <w:jc w:val="both"/>
        <w:rPr/>
      </w:pPr>
      <w:r>
        <w:rPr/>
        <w:tab/>
        <w:t>На предоставление субсидий на производство и реализацию продукции животноводства (молоко, мясо, яйцо) перечислено из бюджета автономного округа и выплачено сельхозпроизводителям по данному направлению январь-июнь 2012 года 2 568,6 тыс. рублей, получателями данного вида поддержки стали 8 КФ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  <w:t>В рамках мероприятия «Публикация в средствах массовой информации  материалов, связанных с реализацией проекта  на территории города» заключен  договор с МАУ «Телерадиокомпания Пыть-Яхинформ», за отчетный период в печатном средстве массовой информации «Мой Северный город» опубликованы 2 стать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ab/>
      </w:r>
      <w:r>
        <w:rPr/>
        <w:t>На предоставление субсидий на возмещение части затрат на содержание маточного поголовья животных, содержащихся у граждан, ведущих личное подсобное хозяйство, перечислено из бюджета автономного округа и выплачено сельхозпроизводителям по данному направлению январь-июнь 2012 года 637,0 тыс. рублей. Получателями данного вида поддержки стали КФХ Лебедева Е.Л., КФХ Захаров Д.А., КФХ Колещатов В.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я  целевой программы показателям, установленным при утверждении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027"/>
        <w:gridCol w:w="1261"/>
        <w:gridCol w:w="1811"/>
        <w:gridCol w:w="1463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 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факт январь-июнь   20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поголовья КРС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2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ЛП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7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- КФ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1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крестьянско-фермерских хозяйств д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6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производства и реализации населению города собственной произведенной продукции – молок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6</w:t>
            </w:r>
          </w:p>
        </w:tc>
      </w:tr>
    </w:tbl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Style w:val="FontStyle16"/>
          <w:b/>
          <w:b/>
          <w:highlight w:val="yellow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9. 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0-2012 годы, утвержденная постановлением администрации города от 12.11.2009 №187-па (с изм. от 11.04.2012 № 85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муниципальному имуществу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0 997,3 тыс. рублей, средства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1 919,7 тыс. рублей (17,5 % к плану на 2012 год по программе или 20,3% к общей сумме годового назначения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jc w:val="both"/>
        <w:rPr/>
      </w:pPr>
      <w:r>
        <w:rPr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400"/>
      </w:tblGrid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88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паспортизация недвижимого имущества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ы технические паспорта на 27 объектов, внесены изменения в 2 технических паспорта, получено информационных справок на 39 объектов, 3 акта о сносе жилых домов. Состоялся  аукцион на изготовление технических документов на 56 объектов  в сумме 630,4 тыс. рублей, имеются неисполненные обязательства на сумму 47,3 тыс. рублей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о 244 отчета о рыночной оценке стоимости объектов и оценке стоимости право заключения договоров аренды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но-сметной документации, экспертиза проектов, обследование объектов специализированными организациями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ООО  СК "Лидер" от 15.05.2012 №19 на изготовление ПДС банно-прачечного комбината, срок исполнения до 30.09.2012г.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анению замечаний Роспотребнадзора, Жилищной инспекции и мероприятий, Госпожнадзора  на муниципальных объектах, оснащение первичными средствами пожаротушения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муниципальный контракт на оказание услуг по техническому обслуживанию  средств пожарной сигнализации в сумме 75 тыс. рублей, сроком на 6 месяцев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обязательное страхование а/ транспортных средст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ы расходы по страхованию 11  единиц автотранспорта.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о содержанию временно незакрепленных объектов недвижимости (коммунальные услуги, энергоснабжение и др.)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ы МУП "УГХ"   коммунальные услуги нежилых офисных помещений, ТСЖ 2А мкр. за содержание временно незакрепленных жилых помещений.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бъектов недвижимого имущества, списанного оборудования и сооружени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ООО "МонтажРемонтСервис" в сумме 496 тыс. рублей, снесены 3 жилых дома: 10-12, 10-42,3-27, рекультивированы земельные участки под ними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 транспортный налог за 2011 год и за первый квартал 2012г.</w:t>
            </w:r>
          </w:p>
        </w:tc>
      </w:tr>
      <w:tr>
        <w:trPr>
          <w:trHeight w:val="243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муниципального имущества,  устранение обнаруженных недостатков сданного в аренду имущества, в т.ч.: </w:t>
              <w:br/>
              <w:t>- автоматизация системы вентиляции с системой дымоудаления в Храме в честь Божьей матери «Нечаянная радость»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"УКС" повторно объявлен конкурс  на проведение капитального ремонта Храма на 16.07.2012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о-консультационные услуги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ы расходы на рекламное объявление по мене жилого дома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вижимого имуществ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а поставка мебели, имеются бюджетные обязательства на сумму 74,7 тыс. рублей, оплата по графику в июл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 показателей</w:t>
      </w:r>
    </w:p>
    <w:p>
      <w:pPr>
        <w:pStyle w:val="Normal"/>
        <w:jc w:val="center"/>
        <w:rPr/>
      </w:pPr>
      <w:r>
        <w:rPr/>
        <w:t>выполнения ведомственной целевой программы показателям, установленным при утверждении программы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1"/>
        <w:gridCol w:w="1199"/>
        <w:gridCol w:w="1080"/>
        <w:gridCol w:w="1186"/>
      </w:tblGrid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результа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2012          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оцент исполн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ехнических паспортов по объектам, числящимся в  реестре муниципальной собственности, шт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зарегистрированного права собственности по объектам, числящимся в  реестре муниципальной собственности, шт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паспортизация и принятие в муниципальную собственность бесхозяйных объектов городской инженерной инфраструктуры (придомовых и внутриквартальных сетей ТВС и электроснабжения), шт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Ведомственная целевая программа "Мероприятия по землеустройству и землепользованию в муниципальном образовании городской округ город Пыть-Ях на 2011-2013 годы», утвержденная постановлением администрации от 20.12.2010 № 270-па (с изм. от 08.06.2012 № 129-па).</w:t>
      </w:r>
    </w:p>
    <w:p>
      <w:pPr>
        <w:pStyle w:val="Normal"/>
        <w:jc w:val="both"/>
        <w:rPr/>
      </w:pPr>
      <w:r>
        <w:rPr>
          <w:i/>
        </w:rPr>
        <w:tab/>
        <w:t>Координаторы:</w:t>
      </w:r>
      <w:r>
        <w:rPr/>
        <w:t xml:space="preserve"> Управление по муниципальному имуществу, отдел территориального развития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1 914,5 тыс. рублей, средства</w:t>
      </w:r>
      <w:r>
        <w:rPr>
          <w:iCs/>
        </w:rPr>
        <w:t xml:space="preserve"> местного бюджета.</w:t>
      </w:r>
    </w:p>
    <w:p>
      <w:pPr>
        <w:pStyle w:val="Normal"/>
        <w:ind w:firstLine="720"/>
        <w:jc w:val="both"/>
        <w:rPr/>
      </w:pPr>
      <w:r>
        <w:rPr/>
        <w:t>Объем исполнения составил 454,5 тыс. рублей (3,8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169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Формирование земельных участков для организации торгов по продаже права на заключение договоров аренды земельных участков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ИП Остапенко О. Н. заключены договора на выполнение кадастровых работ от 16.02.2012 № 22 на сумму 99 тыс. рублей, от 12.05.2012 № 60 на сумму 20,2 тыс. рублей. Работы по договорам выполнены.</w:t>
            </w:r>
          </w:p>
          <w:p>
            <w:pPr>
              <w:pStyle w:val="Normal"/>
              <w:jc w:val="both"/>
              <w:rPr/>
            </w:pPr>
            <w:r>
              <w:rPr/>
              <w:t>На 23.07.2012 объявлен аукцион, с установленной максимальной ценой контракта 1 604 392 руб. (ИЖС – 66 и  3 объекта муниципальной собственности)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Формирование земельных участков, предназначенных для бесплатного предоставления в собственность граждан для целей строительства индивидуальных жилых домов</w:t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Формирование земельных участков под объектами муниципальной собственности  и регистрация права муниципальной собственности на земельные участки</w:t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Независимая рыночная оценка земельных участков для организации торгов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ИП Шитиковым А. В. заключены договоры на оценку прав аренды 10 земельных участков. Работы  выполнены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Возмещение затрат на межевание земельных участков, предназначенных для строительства индивид. жилых домов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адрес Управления по правовым вопросам направлено письмо с просьбой подготовить соглашение о возмещении затрат на межевание 6-ти зем. участков (исх. от 26.06.2012 № 1084)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планово-картографического материала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ключен муниципальный контракт с ЗАО ПИИ «ГЕО» г. Новосибирск, срок выполнения работ  до 15.10.2012. Оплата 100% по факту выполненных работ.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новой версии информационной системы обеспечения градостроительной деятельности г. Пыть-Ях (ИСОГД)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 муниципальный контракт от 13.04.2012 № 20/12 с ООО «Агентство по развитию территории «Геоника» г. Омск. Оплата производится по факту выполнения работ. Срок приема выполненных работ назначен на 23.07.2012.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, корректировка, реализация градостроительной документации, в т. ч.: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корректировка правил землепользования и застройки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ы продолжаются в рамках заключенного муниципального контракта от 11.11.2011 № 114/11 с ОАО «СибНИИ градостроительства» г. Новосибирск. Сумма по контракту составляет 1257,1 тыс. рублей. Оплата (70%) произведена в 2012 году, оплата в сумме  377,2 тыс. руб.  (30%) будет произведена после подписания акта выполненных работ. 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зработка и реализация комплексной схемы ливневой канализации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целях подачи заявки в план муниципального заказа и обоснование цены работ, сделаны запросы в проектные институты и МКУ УКС. Работы в данном направлении ведутся в интенсивном режиме.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зработка и реализация комплексной схемы организации дорожного движения</w:t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1"/>
        <w:gridCol w:w="1199"/>
        <w:gridCol w:w="1080"/>
        <w:gridCol w:w="1186"/>
      </w:tblGrid>
      <w:tr>
        <w:trPr>
          <w:trHeight w:val="7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результа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 исполнения</w:t>
            </w:r>
          </w:p>
        </w:tc>
      </w:tr>
      <w:tr>
        <w:trPr>
          <w:trHeight w:val="83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земельных участков для организации торгов по продаже права на заключение договоров аренды земельных участков: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под объекты иного назнач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зависимая рыночная оценка земельных участков для организации торг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земельных участков под объектами муниципальной собственности  и регистрация права муниципальной собственности на земельные участ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Целевая программа "Укрепление пожарной безопасности в городе Пыть-Ях на 2011-2013 годы",  утвержденная постановлением администрации города от 31.12.2010 № 285-па (с изм. от 29.11.2011 № 272-па).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ГО и ЧС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2 889,0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412,3 тыс. рублей (14,3 % к плану на 2012 год по программе и к общей сумме по бюдже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77"/>
        <w:gridCol w:w="5503"/>
      </w:tblGrid>
      <w:tr>
        <w:trPr>
          <w:trHeight w:val="7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9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приобретение и распространение     памяток, брошюр, плакатов и т.п.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ён договор на производство работ с "Нефтеюганской типографией". Работы выполнены.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МИ аудио-, видео - и печатной информации по обучению населения противопожарной защит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МАУ «ТРК Пыть-Яхинформ» на изготовление и трансляцию информационного видео ролика на противопожарную тематику в эфире, трансляция ролика ведётся с 20 апреля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, ремонт и обслуживание наружных источников противопожарного водоснабжения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о соглашение с МУП «УГХ», работы выполняются в плановом порядке, счета на оплату в соответствии с условиями договора выставляются ежеквартально </w:t>
            </w:r>
          </w:p>
        </w:tc>
      </w:tr>
      <w:tr>
        <w:trPr>
          <w:trHeight w:val="8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инерализованных полос и противопожарных разрывов в районе микрорайонов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ён аукцион на выполнение работ, определена организация-подрядчик - ООО "Югра -Мастер" г. Сургут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подъезда с твердым покрытием к пожарному гидранту у Аквацентра «Дельфин»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е по выполнению подъезда для пожарной техники к пожарному гидранту № 7, расположенному у Аквацентра «Дельфин» снято, планируется перераспределение финансовых средств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жарного риска АБК Администрации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удит комплексной безопасности» проведена 1 независимая оценка пожарного риска АБК Администрации, все планируемые мероприятия реализованы в полном объе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645"/>
        <w:gridCol w:w="1115"/>
        <w:gridCol w:w="1106"/>
        <w:gridCol w:w="2520"/>
      </w:tblGrid>
      <w:tr>
        <w:trPr>
          <w:trHeight w:val="7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 результато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87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пециалистов, уполномоченных решать задачи в сфере ГОЧС и пожарной безопасности в АГЗ, УМЦ. (в ед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планируется провести в 4 квартале 2012г. </w:t>
            </w:r>
          </w:p>
        </w:tc>
      </w:tr>
      <w:tr>
        <w:trPr>
          <w:trHeight w:val="107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противопожарная пропаганда, в том числе: изготовление, приобретение и распространение     памяток, брошюр, плакатов и т.п. (в ед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выполнены.</w:t>
            </w:r>
          </w:p>
        </w:tc>
      </w:tr>
      <w:tr>
        <w:trPr>
          <w:trHeight w:val="85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МИ аудио-, видео - и печатной информации по обучению населения противопожарной защите (в ед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1 видеорол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количества неисправных водоисточников (шт.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водоисточники исправны</w:t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жарного риска АБК Администрац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 достигнут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Ведомственная целевая программа "Информационное обеспечение деятельности органов местного самоуправления города Пыть-Яха на 2010-2012 годы", утвержденная постановлением администрации от 02.03.2010 № 33-па (с изм. от 16.05.2012 № 114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сектор по связям с общественными организациями и СМ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1 177,5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9 556,6 тыс. рублей (45,1 % к плану на 2012 год по программе и к общей сумме по бюджету).</w:t>
      </w:r>
    </w:p>
    <w:p>
      <w:pPr>
        <w:pStyle w:val="Normal"/>
        <w:ind w:firstLine="708"/>
        <w:jc w:val="both"/>
        <w:rPr/>
      </w:pPr>
      <w:r>
        <w:rPr/>
        <w:t>По состоянию на 30.06.2012 года издано 26 номеров общественно-политического еженедельника «Новая Северная газета». Постоянной рубрикой в газете (на закрепленных, согласно муниципальному контракту на 2012г., полосах) является: «Вертикаль власти»; «Городская хроника»; «Актуальное интервью»; «Гражданское общество», «Полезная информация», «Дата», «Реформа ЖКХ», «Твои люди, Пыть-Ях!», «Путь к душе», «Афиша недели». В рамках данных рубрик был опубликован ряд материалов: интервью с руководителями структурных подразделений администрации города, отчеты о ходе пресс-конференций, социально-значимых и культурно-массовых мероприятиях, прошедших на территории города Пыть-Яха, круглых столов, аппаратных совещаний, заседаний разных комиссий и советов. В информационном приложении «Официальный вестник» публикуются нормативно-правовые акты органов местного самоуправления: 153 постановлений администрации город, 65 распоряжений администрации города, 46 решений Думы.</w:t>
      </w:r>
    </w:p>
    <w:p>
      <w:pPr>
        <w:pStyle w:val="Normal"/>
        <w:ind w:firstLine="708"/>
        <w:jc w:val="both"/>
        <w:rPr/>
      </w:pPr>
      <w:r>
        <w:rPr/>
        <w:t>В телевизионном эфире за отчетный период 2012 года вышло 119 выпусков информационной программы «Наше время». В рубрике «Горячая линия» - 26, «Юридическая консультация» - 6, «Город хороших людей» - 6, «Национальный проект» - 2, «В семье единой» - 2, «Обсуждаем вместе» -1, «Обратная связь» - 1, было изготовлено и запущено в прокат 6 социальных ролика, и 4 информационных ролика.</w:t>
      </w:r>
    </w:p>
    <w:p>
      <w:pPr>
        <w:pStyle w:val="Normal"/>
        <w:ind w:firstLine="708"/>
        <w:jc w:val="both"/>
        <w:rPr/>
      </w:pPr>
      <w:r>
        <w:rPr/>
        <w:t>Репортажей на тему «Выборы-2012» - 33.</w:t>
      </w:r>
    </w:p>
    <w:p>
      <w:pPr>
        <w:pStyle w:val="Normal"/>
        <w:shd w:fill="FFFFFF" w:val="clear"/>
        <w:ind w:firstLine="698"/>
        <w:jc w:val="both"/>
        <w:rPr/>
      </w:pPr>
      <w:r>
        <w:rPr/>
        <w:t>В радиоэфире прошел 180 выпуск программы «Новости», 15 выпусков «Доброе утро, Пыть-Ях!».</w:t>
      </w:r>
    </w:p>
    <w:p>
      <w:pPr>
        <w:pStyle w:val="Normal"/>
        <w:ind w:firstLine="885"/>
        <w:jc w:val="both"/>
        <w:rPr/>
      </w:pPr>
      <w:r>
        <w:rPr/>
        <w:t>Предоставлена достоверная информация о деятельности органов местного самоуправления. Основные задачи программы выполнены в полном объеме.</w:t>
      </w:r>
    </w:p>
    <w:p>
      <w:pPr>
        <w:pStyle w:val="Normal"/>
        <w:ind w:firstLine="88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ведомственной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980"/>
        <w:gridCol w:w="1800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 январь-июнь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.см. публикаций (НП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769,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7 097,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 %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инут выхода программ на телевид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493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 %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инут выхода программ на ради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3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%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.см. публикаций в  печатных средствах массов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 315,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%</w:t>
            </w:r>
          </w:p>
        </w:tc>
      </w:tr>
    </w:tbl>
    <w:p>
      <w:pPr>
        <w:pStyle w:val="Normal"/>
        <w:ind w:firstLine="88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Целевая программа "Развитие муниципальной службы и резерва управленческих кадров в городе Пыть-Яхе на 2011-2013 годы", утвержденная постановлением администрации города от 09.12.2010 № 245-па (с изм. от 27.12.2011 № 306-па).</w:t>
      </w:r>
    </w:p>
    <w:p>
      <w:pPr>
        <w:pStyle w:val="Normal"/>
        <w:jc w:val="both"/>
        <w:rPr/>
      </w:pPr>
      <w:r>
        <w:rPr>
          <w:i/>
        </w:rPr>
        <w:t xml:space="preserve">Координатор: </w:t>
      </w:r>
      <w:r>
        <w:rPr/>
        <w:t>отдел кадров и муниципальной службы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 570,8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323,3 тыс. рублей (20,6 % к плану на 2012 год по программе и к общей сумме по бюджету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муниципальных служащих, участие в обучающих семинарах, организация  обучения лиц, включенных в резерв управленческих кадров муниципального образования и кадровые резервы органов местного самоуправления    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в 1 полугодии 2012 г. прошли обучение 22 муниципальных служащих. Обучились на курсах повышения квалификации 13 муниципальных служащих администрации города, приняли участие в обучающих семинарах 8 муниципальных служащих, в Думе города – 1 муниципальный служащий. Из них за счет средств МБ, предусмотренных по Программе (оплата обучения и командировочные расходов): 4 муниципальных служащих - в администрации города, 1 муниципальный служащий - в Думе города. За счет средств других источников прошли обучение 3 муниципальных служащих администрации города. 14-ти муниципальных служащим оплачены командировочные расходы за счет средств, предусмотренных по Программе без оплаты обучения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В целях повышения эффективности и результативности профессиональной служебной деятельности муниципальных служащих в органах местного самоуправления проводятся квалификационные экзамены и аттестация муниципальных служащих, так за первое полугодие 2012 года: количество муниципальных служащих, прошедших квалификационный экзамен – 39 человек,  из них присвоен классный чин – 36 специалистам,  не сдавших квалификационный экзамен – 3 муниципальных служащих. Количество муниципальных служащих, прошедших аттестацию – 9 человек, соответствующих замещаемой должности – 8, не соответствующих замещаемой должности – 1, из них рекомендовано повысить квалификации – 1, улучшить свою профессиональную деятельность – 1, усилить контроль над работой подчиненных специалистов, повысить качество организации работы отдела – 2.</w:t>
      </w:r>
    </w:p>
    <w:p>
      <w:pPr>
        <w:pStyle w:val="Normal"/>
        <w:ind w:firstLine="708"/>
        <w:jc w:val="both"/>
        <w:rPr/>
      </w:pPr>
      <w:r>
        <w:rPr/>
        <w:t xml:space="preserve">В целях развития механизма предупреждения коррупции, выявления и разрешения конфликта интересов на муниципальной службе в органах местного самоуправления города Пыть-Яха, ведется контроль за соблюдением муниципальными служащими ограничений и запретов на муниципальной службе. В первом полугодии 2012 года все муниципальные служащие администрации города ознакомлены с изменениями, внесенными в статьи 12, 13, 14, 14.1, 15 закона РФ от 02.03.2007 № 25-ФЗ, в связи со вступившим в силу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 </w:t>
      </w:r>
    </w:p>
    <w:p>
      <w:pPr>
        <w:pStyle w:val="Normal"/>
        <w:ind w:firstLine="360"/>
        <w:jc w:val="both"/>
        <w:rPr>
          <w:color w:val="000000"/>
        </w:rPr>
      </w:pPr>
      <w:r>
        <w:rPr/>
        <w:tab/>
        <w:t>Со второго месяца 1 квартала, в администрации города началась кампания по предоставлению муниципальными служащими, входящими в соответствующий перечень, сведений о доходах, об имуществе и обязательствах имущественного характера, а также сведения о доходах, своих супруги и (супруга) и несовершеннолетних детей за 2011 год, в связи с чем, в указанный перечень должностей внесены изменения, учтены все должности, деятельность которых связана с коррупционными рисками и все муниципальные служащие с ним ознакомлены. В первом  полугодие сведения о доходах представили 80 муниципальных служащих на себя и на 132 члена своих семей, что составляет 100% от общего числа муниципальных служащих, обязанных предоставлять сведения. Из них 1 муниципальный служащий предоставил</w:t>
      </w:r>
      <w:r>
        <w:rPr>
          <w:sz w:val="26"/>
          <w:szCs w:val="26"/>
        </w:rPr>
        <w:t xml:space="preserve"> сведения </w:t>
      </w:r>
      <w:r>
        <w:rPr/>
        <w:t>с нарушением срока в связи с временной нетрудоспособность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соблюдения требований к служебному поведению муниципальными служащими и урегулированию конфликта интересов в органах местного самоуправления в первом полугодии проведено 2 заседания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целях </w:t>
      </w:r>
      <w:r>
        <w:rPr/>
        <w:t>проверки достоверности представляемых гражданами при поступлении на муниципальную службу и муниципальными служащими при прохождении муниципальной службой персональных данных и иных сведений, а именно дипломов о профессиональном образовании, направлено 96 запросов в высшие и средние учебные заведения России и стран ближнего зарубежья. Сведения, подтверждающие подлинность представленных дипломов об образовании, получены на 87 муниципальных служащих.</w:t>
      </w:r>
    </w:p>
    <w:p>
      <w:pPr>
        <w:pStyle w:val="Normal"/>
        <w:ind w:firstLine="70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1"/>
        <w:gridCol w:w="1019"/>
        <w:gridCol w:w="1125"/>
        <w:gridCol w:w="35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, получивших дополнительное профессиональное образование, человек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вое полугодие 19 муниципальных служащих получили дополнительное профессиональное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должностей муниципальной службы, замещенных на основании конкурса на замещение вакантных должностей, в % от общего количества замещенных должносте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олжности муниципальной службы, замещены на основании конкурса из 14 замещенных долж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униципальных служащих, получивших дополнительное профессиональное образование в рамках Программы, в % от численности муниципальных служащих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муниципальных служащих 159 человек, из них 19 - получили дополнительное профессиональное образов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Целевая программа "Комплексные мероприятия по профилактике правонарушений и усилению борьбы с преступностью на территории г. Пыть-Ях на 2011-2013 годы", утвержденная постановлением администрации</w:t>
      </w:r>
      <w:r>
        <w:rPr/>
        <w:t xml:space="preserve"> </w:t>
      </w:r>
      <w:r>
        <w:rPr>
          <w:b/>
        </w:rPr>
        <w:t>от 09.03.2011 № 44-па (с изм. от 29.06.2012 № 147-па)</w:t>
      </w:r>
    </w:p>
    <w:p>
      <w:pPr>
        <w:pStyle w:val="Normal"/>
        <w:jc w:val="both"/>
        <w:rPr>
          <w:color w:val="FF0000"/>
        </w:rPr>
      </w:pPr>
      <w:r>
        <w:rPr>
          <w:i/>
        </w:rPr>
        <w:tab/>
        <w:t>Координатор:</w:t>
      </w:r>
      <w:r>
        <w:rPr/>
        <w:t xml:space="preserve"> отдел по работе с комиссиями и Советом по коррупци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9 520,5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20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9 400,5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181,7 тыс. рублей (1,9 % к плану на 2012 год по программе и к общей сумме по бюджету), средства окружного бюджета 70,0 тыс. рублей, местного бюджета – 111,7 тыс. рублей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с целью выявления правонарушений и нарушений обязанностей и ограничений, возложенных судом, сбор и направление материалов на замену условного освобождения на реальное лишение свободы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текущий период проведено 14 рейдовых мероприятий, в ходе которых выявлено 15 нарушений. По всем выявленным нарушениям участковыми уполномоченными полиции направлены рапорта в УИИ, с целью последующего направления материалов в суд, для  отмены условной меры наказания на реальное лишение свободы и возложения дополнительных обязанностей, из них 5 материала на отмену условной меры наказания и 11 материалов на возложение дополнительных обязанностей, из которых судом удовлетворено 3 ходатайства.     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месту жительства лиц, являющихся владельцами гражданского оружия с целью выявления правонарушений в сфере оборота оруж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анализируемый период 2012 года осуществлено 807 проверок владельцев гражданского оружия, по результатам которых выявлено 107 нарушений. По всем выявленным фактам граждане привлечены к административной ответственности по ст. 20.8 КоАП РФ – 62 и по ч. 1 ст. 20.11 КоАП РФ – 45.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микрорайонах города с целью охвата детей, подростков и молодежи организованными формами досуга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отчетный период специалистами учреждений молодежной политики (МБУ Центр профилактики «Современник» (дворовая педагогика, молодежное объединение «Твой шанс»), МАУ МСДЦ «Жемчужина») были проведены 36 мероприятий данной направленности, охват составил - 528 чел.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в целях профилактики повторных, рецидивных и бытовых  преступлен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стоящее время на учете состоит 61 лицо ране судимые и 39 лиц допускающих правонарушения в сфере семейно бытовых отношений. В июне месяце т.г. на учет в УУПиПДН поставлено 3 лица допускающие нарушения в сфере семейно бытовых отношений.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банк лиц, освободившихся из мест лишения свободы, нуждающихся в трудоустройстве и испытывающих трудности в поиске работы.  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целью социальной адаптации лиц отбывавших наказание в местах лишения свободы при постановке на учет выдаются направления в центр занятости населения с целью трудоустройства. В июне месяце 2012 года выдано 2 на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центром занятости населения имеется договоренность о первоочередном предоставлении мест указанным лицам.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квотированию рабочих мест для лиц данной категории.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ы в информационную программу новостей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работы за январь-июнь  т.г. в передаче «Наше время» на ТРК «Пыть-Яхинформ» вышли в эфир 19 передач и новостных сюжетов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«Тревожная хроника»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 по вторникам в эфире ТРК «Пыть-Яхинформ» выходит программа «Тревожная хроника», за 6 мес. в эфир вышло 25 программ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и рекламные ролики. Бегущая строка. Объявление слайд-диск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-июне т.г. на ТРК «Пыть-Яхинформ» информационные объявления в бегущей строке и блоке «Полезная информация» были размещены следующие материалы:</w:t>
            </w:r>
          </w:p>
          <w:p>
            <w:pPr>
              <w:pStyle w:val="Normal"/>
              <w:jc w:val="both"/>
              <w:rPr/>
            </w:pPr>
            <w:r>
              <w:rPr/>
              <w:t>-  Ролик «Антитеррор» - трансляция ролика осуществлялась 28 дней;</w:t>
            </w:r>
          </w:p>
          <w:p>
            <w:pPr>
              <w:pStyle w:val="Normal"/>
              <w:jc w:val="both"/>
              <w:rPr/>
            </w:pPr>
            <w:r>
              <w:rPr/>
              <w:t>-  Серия роликов по ПДД – трансляция осуществлялась 18 дн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лефоны доверия ОМВД, УМВД, Госнаркоконтроля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страница «Правопорядок» в газете «Мой северный город»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период 2012 года на тематической странице «Правопорядок» в печатном издании еженедельника «Новая северная газета» было размещено 19 материало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отчетов участковых уполномоченных ми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2 году участковые уполномоченные полиции отчитались перед населением 02 февраля 2012 года об итогах работы за 2011 г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 мая 2012 года был проведен отчет перед населением за первый квартал 2012 года.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турникета на проходной здания охраны общественного порядка ОМВД России по г.Пыть-Ях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и установлен турникет на проходной здания охраны общественного порядка ОМВД России по г. Пыть-Ях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до населения порядка деятельности участковых уполномоченных милиции через средства массовой информации и путем вручения визитных карточек с указанием в них сведений о территории обслуживаемых ими административных участков, мест расположения служебных помещений, номеров телефонов, дней и времени приема граждан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ях доведения до населения графика работы участковых уполномоченных полиции на официальном сайте размещена информация  о работе участковых пунктов полиции, времени приема граждан, номера телефонов участковых пунктов полиции, а также территории административного участ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УП при обходе административных участков гражданам раздаются визитные карточки с указанием места расположения участкового пункта полиции, часах приема граждан с указанием стационарного и сотового телефонов участкового.  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январе-июне т.г. на ТРК «Пыть-Яхинформ» информационные объявления в бегущей строке и блоке «Полезная информация» были размещен ролик «Антитеррор» - трансляция ролика осуществлялась 28 дней, ежедневно транслируется социальные ролики «Терроризм- угроза обществу». На официальном сайте Администрации, ОМВД, а также сайте ОГИБДД по г. Пыть-Ях, размещены рекомендации по обеспечению безопасности сотрудников (персонала) предприятия от проявлений актов терроризма, а также памятки «Как вести себя, став заложником террористов». Также на сайте размещены федеральные законы «О противодействии экстремистской деятельности» и «О противодействии терроризму».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и иных правонарушений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ы жилеты с надписью "ДНД" для членов Добровольной народной дружины. 4 марта 2012 годы члены ДНД  были задействованы для оказания содействия по обеспечению порядка и безопасности граждан в период проведения выборов Президента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72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</w:rPr>
      </w:pPr>
      <w:r>
        <w:rPr>
          <w:b/>
          <w:iCs/>
        </w:rPr>
        <w:t>15. Ц</w:t>
      </w:r>
      <w:r>
        <w:rPr>
          <w:b/>
        </w:rPr>
        <w:t>елевая программа «Информационное общество – Югра в</w:t>
      </w:r>
      <w:r>
        <w:rPr/>
        <w:t xml:space="preserve"> </w:t>
      </w:r>
      <w:r>
        <w:rPr>
          <w:b/>
        </w:rPr>
        <w:t>городе Пыть-Ях</w:t>
      </w:r>
      <w:r>
        <w:rPr/>
        <w:t xml:space="preserve"> </w:t>
      </w:r>
      <w:r>
        <w:rPr>
          <w:b/>
        </w:rPr>
        <w:t>на 2011-2013 годы», утвержденная постановлением администрации от 28.04.2011 № 74-па (с изм. от 10.01.2012 № 03-па)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информационным ресур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0 000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380,4 тыс. рублей (3,8 % к плану на 2012 год по программе и к общей сумме по бюджету).</w:t>
      </w:r>
    </w:p>
    <w:p>
      <w:pPr>
        <w:pStyle w:val="Normal"/>
        <w:jc w:val="both"/>
        <w:rPr>
          <w:highlight w:val="yellow"/>
        </w:rPr>
      </w:pPr>
      <w:r>
        <w:rPr/>
        <w:t>Производится сопровождение программных продуктов АС «Бюджет», АС «УРМ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. Целевая программа «Развитие молодежной политики в муниципальном образовании городской округ город Пыть-Ях на 2011-2013 годы», утвержденная постановлением администрации от 23.12.2010 № 277-па (с изм. от 26.06.2012 № 138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молодежной полит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985,8 тыс. рублей, средства местного бюджета, в т.ч.:</w:t>
      </w:r>
    </w:p>
    <w:p>
      <w:pPr>
        <w:pStyle w:val="Normal"/>
        <w:jc w:val="both"/>
        <w:rPr/>
      </w:pPr>
      <w:r>
        <w:rPr/>
        <w:t>- расходы на «Обеспечение комплексной безопасности и комфортных условий в учреждениях  молодежной политики»</w:t>
      </w:r>
      <w:r>
        <w:rPr>
          <w:bCs/>
          <w:color w:val="000000"/>
        </w:rPr>
        <w:t xml:space="preserve"> на </w:t>
      </w:r>
      <w:r>
        <w:rPr/>
        <w:t>2012 год – 2 100,0 тыс. руб.;</w:t>
      </w:r>
    </w:p>
    <w:p>
      <w:pPr>
        <w:pStyle w:val="Normal"/>
        <w:jc w:val="both"/>
        <w:rPr/>
      </w:pPr>
      <w:r>
        <w:rPr/>
        <w:t>-расходы на трудоустройство несовершеннолетних на 2012 год  – 1 268,1 тыс. руб.;</w:t>
      </w:r>
    </w:p>
    <w:p>
      <w:pPr>
        <w:pStyle w:val="Normal"/>
        <w:jc w:val="both"/>
        <w:rPr/>
      </w:pPr>
      <w:r>
        <w:rPr/>
        <w:t>- расходы на мероприятия на 2012 год – 1 617,7 тыс. руб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839,1 тыс. рублей (16,8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"Северная лига КВН"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арте проведено мероприятие "Фестиваль открытия сезонных игр КВН"- приняли участие 223 человека    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 студенческого творчества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арте проведено мероприятие Муниципальный этап окружного конкурса "Студент года", планируемый охват - приняли участие 99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ае - "Золотое будущее Югры" приняли участие 256 человек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подростков и молодежи от 14 до 18 лет (Организация работы молодежных трудовых, отрядов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ено 50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МАУ ГЛБ "Северное сияние", МАУ МСДЦ "Жемчужина", Храм "Нечаянная радость", МУП "Пыть - Яхторгсервис", Окружная больница –благоустройство территории;    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БУ ХМАО-Югры Центр социальной помощи семье и детям "Гера" - помощь в организации детей на летних площадках города;                                        - Нефтеюганский лесхоз - высадка саженцев.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волонтерского, добровольческого движения среди молодеж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февраля проведен конкурс слайдовых презентаций ко Дню Святого Валентина "С любовью для…", приняли участие 52 человека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(и участие) для детей, подростков и молодежи конкурсов, соревнований, фестивалей, форумов, акций, профмероприятий, летних  и иных 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 Центр Современник проведены следующие мероприятия:    развлекательная программа ко Дню влюбленных "Он и она";  </w:t>
            </w:r>
          </w:p>
          <w:p>
            <w:pPr>
              <w:pStyle w:val="Normal"/>
              <w:jc w:val="both"/>
              <w:rPr/>
            </w:pPr>
            <w:r>
              <w:rPr/>
              <w:t>18-19 февраля - конкурс "Молодая семья" в рамках Окружного фестиваля работающей молодежи "Стимул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,7 марта - праздничная программа "Праздник милых дам"; "День весенний и мимозный";</w:t>
            </w:r>
          </w:p>
          <w:p>
            <w:pPr>
              <w:pStyle w:val="Normal"/>
              <w:jc w:val="both"/>
              <w:rPr/>
            </w:pPr>
            <w:r>
              <w:rPr/>
              <w:t>Всего согласно плана мероприятий по данной программе проведено 16 мероприятий, приняли участие 955 человек.</w:t>
            </w:r>
          </w:p>
          <w:p>
            <w:pPr>
              <w:pStyle w:val="Normal"/>
              <w:jc w:val="both"/>
              <w:rPr/>
            </w:pPr>
            <w:r>
              <w:rPr/>
              <w:t>МАУ МСДЦ "Жемчужина" проведено  мероприятие, посвященное Дню Победы, приняли участие 64 человека;</w:t>
            </w:r>
          </w:p>
          <w:p>
            <w:pPr>
              <w:pStyle w:val="Normal"/>
              <w:jc w:val="both"/>
              <w:rPr/>
            </w:pPr>
            <w:r>
              <w:rPr/>
              <w:t>Первенство Приволжско - Уральского округа, приняли участие 70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АУ АЦ "Дельфин" проведены мероприятия:  соревнования для детей младшего школьного возраста "Золотая рыбка" – приняли участие 30 человек; соревнования для детей среднего школьного возраста на приз Дельфина –фактически охват 30 человек. Всего за 1 полугодие фактический охват составил  1492  человек, при плане 1025 человек.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методическое обеспечение молодежной политик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еженедельнике «Новая Северная газета» р</w:t>
            </w:r>
            <w:r>
              <w:rPr/>
              <w:t xml:space="preserve">азмещена информация о предоставлении МАУ МСДЦ "Жемчужина" услуг населению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оенно-патриотическому воспитанию допризывной молодеж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февраля проведено мероприятие "А ну-ка, парни!", день памяти и скорби "Вывод войск из Афганистана", планируемый охват – 668 человек, фактически приняли участие 670 человек</w:t>
            </w:r>
          </w:p>
        </w:tc>
      </w:tr>
    </w:tbl>
    <w:p>
      <w:pPr>
        <w:pStyle w:val="Normal"/>
        <w:ind w:firstLine="708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10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Количество молодых людей, принимающих участие в  мероприятиях по поддержке талантливой молодежи, и  в мероприятиях по организации досуга молодежи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 итогам полугодия 33%.</w:t>
            </w:r>
          </w:p>
          <w:p>
            <w:pPr>
              <w:pStyle w:val="Normal"/>
              <w:jc w:val="both"/>
              <w:rPr/>
            </w:pPr>
            <w:r>
              <w:rPr/>
              <w:t>Большая часть мероприятий запланирована на 3 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трудоустроенных за счет создания временных и постоянных рабочих мест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по итогам полугодия 32%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занимающихся волонтерской и добровольческой деятельностью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 итогам полугодия  6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подростков, и молодежи,  участвующих в мероприятиях (</w:t>
            </w:r>
            <w:r>
              <w:rPr>
                <w:color w:val="000000"/>
              </w:rPr>
              <w:t>конкурсах, соревнованиях, фестивалях, форумах, акциях, профмероприятиях</w:t>
            </w:r>
            <w:r>
              <w:rPr/>
              <w:t>) 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 итогам полугодия 51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молодых людей, состоящих в патриотических клубах, центрах, учреждениях и вовлеченной в мероприятия патриотической направленности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по итогам полугодия 48%. Большая часть мероприятий запланирована на 3 кварта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Целевая программа "Организация отдыха, оздоровления, занятости детей, подростков и молодежи города на 2011-2013 годы", утвержденная постановлением администрации от 20.12.2010г. № 261-па (с изм. от 28.06.2012 № 140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молодежной полит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6 774,5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2 544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3 007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средства ООО «РН-Юганскнефтегаз»;</w:t>
      </w:r>
    </w:p>
    <w:p>
      <w:pPr>
        <w:pStyle w:val="Normal"/>
        <w:jc w:val="both"/>
        <w:rPr>
          <w:iCs/>
        </w:rPr>
      </w:pPr>
      <w:r>
        <w:rPr>
          <w:iCs/>
        </w:rPr>
        <w:t>- средства родителей – 969,5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составил 5 196,5 тыс. рублей (31,0 % к плану на 2012 год по программе или 32,9 % к общей сумме по бюджету), в том числе средства окружного бюджета – 3 516,6 тыс. рублей и местного бюджета – 1 649,9 тыс. рубле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 в лагерях с дневным пребыванием детей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плату стоимости питания детям школьного возраста в оздоровительных лагерях с дневным пребыванием детей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12 года заключено Соглашение между Департаментом социального развития ХМАО – Югры и муниципальным образованием городской округ город Пыть-Ях о предоставлении субсидии на организацию питания детей в лагерях с дневным пребыванием детей, субвенции на организацию отдыха и оздоровления детей, проживающих в Ханты-Мансийском автономном округе – Югре. В 2012 году размер софинансирования составил 70% окружной бюджет и 30 % местный бюджет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в оздоровительных лагерях с дневным пребыванием дете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сенний период отдых и оздоровление детей организовано на базе МБОУ СОШ № 2,3,5 с охватом детей 373 ребенка.  В летний период 1 смена на базе МБОУ СОШ № 1.3,4,6 с охватом  636 детей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, проживающих в муниципальном образовании автономного округа (субвенции на организацию отдыха и оздоровления детей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-ое полугодие 2012 года 125 детей в возрасте от 6 до 17 лет направлены в учреждения обеспечивающие отдых и оздоровление детей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40 чел. - г. Ханты-Мансийск "Югорский колледж-интернат олимпийского резерва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7 чел. - Черноморское побережье Краснодарского края, г. Анапа ДОЛ "Радость", </w:t>
            </w:r>
          </w:p>
          <w:p>
            <w:pPr>
              <w:pStyle w:val="Normal"/>
              <w:jc w:val="both"/>
              <w:rPr/>
            </w:pPr>
            <w:r>
              <w:rPr/>
              <w:t>18 чел. - Черноморское побережье Краснодарского края, г. Анапа, ДОЛ "Звездочка-Юг".</w:t>
            </w:r>
          </w:p>
          <w:p>
            <w:pPr>
              <w:pStyle w:val="Normal"/>
              <w:jc w:val="both"/>
              <w:rPr/>
            </w:pPr>
            <w:r>
              <w:rPr/>
              <w:t>С 18.06.2012 года по 01.07.2012 год организованна площадка кратковременного пребывания детей "Надежда" при храме в честь иконы Божией Матери "Нечаянная Радость" с охватом 60 детей.</w:t>
            </w:r>
          </w:p>
        </w:tc>
      </w:tr>
    </w:tbl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10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ми организациями отдыха в лагерях с дневным пребыванием,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ервого полугодия процент охвата составил 38,3 % . Реализация мероприятия продолжится в июле и осенний пери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ми организациями отдыха в оздоровительных учреждениях различных типов, санаторно-курортных,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первого полугодия процент охвата составил 42,6 %. В 3 квартале планируется оздоровить 144 ребенк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х организациями отдыха с использованием малозатратных форм отдыха,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8. Целевая программа «Развитие физической культуры и спорта в муниципальном образовании городской округ город Пыть-Ях на 2011-2013 годы и на период до 2015 года», утверждена постановлением администрации от 07.12.2010 № 239-па (с изм. от 22.06.2012 № 137 - па). 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физической культуре и спорту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8 270,8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667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7603,8 тыс. рублей;</w:t>
      </w:r>
    </w:p>
    <w:p>
      <w:pPr>
        <w:pStyle w:val="Normal"/>
        <w:ind w:firstLine="720"/>
        <w:jc w:val="both"/>
        <w:rPr/>
      </w:pPr>
      <w:r>
        <w:rPr/>
        <w:t>Объем исполнения составил 2 744,0 тыс. рублей (33,2 % к плану на 2012 год по программе и к общей сумме по бюджету), средства местного бюдж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6043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шению Думы от 20.02.2012 № 119  выделено финансирование на проектно-изыскательские работы  по спортивному объекту «Крытый ледовый дворец», выполнение мероприятий планируется во 2 полугоди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й безопасности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ированные работы в учреждениях выполняются, все работы обеспечены договорными обязательствам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массовые мероприятия программы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е проведено:</w:t>
            </w:r>
          </w:p>
          <w:p>
            <w:pPr>
              <w:pStyle w:val="Normal"/>
              <w:jc w:val="both"/>
              <w:rPr/>
            </w:pPr>
            <w:r>
              <w:rPr/>
              <w:t>МАУ «Спортивный комплекс» -</w:t>
            </w:r>
            <w:r>
              <w:rPr>
                <w:color w:val="FF0000"/>
              </w:rPr>
              <w:t xml:space="preserve"> </w:t>
            </w:r>
            <w:r>
              <w:rPr/>
              <w:t>23  городских мероприятия, участвовали в - 3 выездн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ДОД ДЮСШ «ЮГРА» - 1 городское мероприятие,  участвовали в - 3 выездных мероприятиях; </w:t>
            </w:r>
          </w:p>
          <w:p>
            <w:pPr>
              <w:pStyle w:val="Normal"/>
              <w:jc w:val="both"/>
              <w:rPr/>
            </w:pPr>
            <w:r>
              <w:rPr/>
              <w:t>МБОУ ДОД ДЮСШ – 3 городских мероприятия,  участвовали в  23 выездных мероприятиях.</w:t>
            </w:r>
          </w:p>
          <w:p>
            <w:pPr>
              <w:pStyle w:val="Normal"/>
              <w:jc w:val="both"/>
              <w:rPr/>
            </w:pPr>
            <w:r>
              <w:rPr/>
              <w:t>МБОУ ДОД СДЮСШОР - 1  городское мероприятие, участвовали в – 11  выездных мероприятиях;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креплению материально-технической базы спортивных школ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я спортивных школ спортивным оборудованием, экипировкой и инвентарем между Департаментом физической культуры и спорта ХМАО-Югры  и муниципальным образованием г.Пыть-Ях заключено соглашение на финансирование в сумме – 667 тыс. рублей, срок использования денежных средств до 15 декабря 2012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ервом полугодие 2012 года руководителями учреждений, подведомственных отделу по физической культуре и спорту, привлечены дополнительные средства за счет спонсорской помощи, наказов избирателей, средств от предпринимательской деятельности в сумме  747,1 тыс. руб. Привлеченные денежные средства направлены на проведение спортивных мероприятий, приобретение спортивного оборудования и инвентаря, что повысило качество предоставляемых услуг и доступность спортивных объектов для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10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спортивных сооружений 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.08.2012 г. состоится открытие ФСК «Атлант» (игровой зал, зал аэробики, тренажёрный зал), в 3-4 квартале планируется установка хоккейного корта и пункта проката в МБОУ СОШ № 6 </w:t>
            </w:r>
          </w:p>
        </w:tc>
      </w:tr>
      <w:tr>
        <w:trPr>
          <w:trHeight w:val="1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ность ЕПС спортивных сооружений  в (%) от норматива 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ервого полугодия обеспеченность составляет 24,9 %, на уровне 2011 года. Увеличение планируется в 3 кварта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систематически занимающихся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 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10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казателя произошло за счёт повышения численности занимающихся среди производственных коллективов, организаций и учреждений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дельный вес населения занимающихся физической культурой и спортом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физкультурно-массовых и спортивных мероприятий различного уровня, проводимых на территории муниципального образова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1 полугодия на территории города  проведено 48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занимающихся физической культурой и спортом лиц с инвалид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произошло в связи с введением ставки инструктора по адаптивной физической культуре, набором групп и активной посещаемости членов Пыть-Яхской организации «Всероссийское общество инвалид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дельный вес лиц с инвалидностью,  занимающихся физической культурой и спортом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тренеров по видам спорта и физкультурных работников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1</w:t>
            </w:r>
            <w:r>
              <w:rPr>
                <w:rFonts w:eastAsia="Calibri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оказателя планируется в 3 квартале в связи с открытием ФСК «Атла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ность тренерско-преподавательским составом в % от норматива 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2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дельный вес подростков и молодежи в возрасте 11-30 лет, занимающихся физической культурой и спортом от общей численности данной категории лиц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казателя произошло за счёт повышения численности занимающихся среди производственных коллективов, организаций и учреждений города в возрасте от 18-30 л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детей, подростков и юношей, занимающихся в детско-юношеских спортивных школах (че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занимающихся планируется в 3-4 квартале в связи с открытием ФСК Атлан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Доля детей, занимающихся в специализирован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портивных учреждениях, в общей численности детей 6-15 лет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/>
              <w:t xml:space="preserve"> </w:t>
            </w:r>
            <w:r>
              <w:rPr/>
              <w:t>Увеличение показателя произошло из-за набора групп с 6-15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присвоенных спортивных разрядов и званий спортс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/>
              <w:t xml:space="preserve">  </w:t>
            </w:r>
            <w:r>
              <w:rPr/>
              <w:t>В течение 1 полугодия присвоено 152 разряда,</w:t>
            </w:r>
          </w:p>
          <w:p>
            <w:pPr>
              <w:pStyle w:val="Normal"/>
              <w:jc w:val="both"/>
              <w:rPr/>
            </w:pPr>
            <w:r>
              <w:rPr/>
              <w:t>из них КМС-7 спортсменам, 1 взрослый - 31 спортсмену, массовых-114 спортсме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занимающихся физической культурой и спортом в секциях и группах образовательных учреждений ( 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занимающихся 1684 человека из  5139 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9. Целевая программа "Развитие культуры города Пыть-Ях на 2011-2013 годы и на период до 2015 года", утвержденная постановлением администрации от 06.12.2010 №234-па (с изм. от 02.03.2012 № 56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культуре и искусству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29 434,2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83 023,5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46 410,7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6 422,5 тыс. рублей (5,0 % к плану на 2012 год по программе и к общей сумме по бюджету), в том числе средства окружного бюджета – 1 840,8 тыс. рублей и местного бюджета – 4 581,7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 xml:space="preserve">I </w:t>
            </w:r>
            <w:r>
              <w:rPr/>
              <w:t>"Библиотечное  дело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деятельности библиотек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библиотек: приобретено 5  компьютеров. Внедрение технологии: приобретение  штрихкодов  и  штрихсканеров для   считывания  штрихкодов.  Создание нового центра  общественного доступа на базе библиотека- филиал № 3: приобретено 4  стола, 4 компьютера,  проекционный  экран, проектор, ксерокс  формата А-3, 4 кресла, лазерный  МФО, лазерный  принтер.  Подключение общедоступных библиотек к сети Интернет, создание Web-сайта МАУК "ЦБС", участие в создании сводных библиотечно-информационных ресурсов, обновление баз данных СПС: Гарант, Консультант,  приобретение САБ ИРБИС 64/32. Участие  в  создании сводных  информационных  ресурсов (льготная  подписка на периодические  электронные  издания "Сводный  каталог  библиотек  России" г.Москва)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 библиотечного  фонд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а  предоплата  на  приобретение печатной  продукции  для  библиотечного  фонда в  количестве 1242 ед. 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мероприятий    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 мероприятия  в  рамках  недели  "детской  и  юношеской  книги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 повышения  квалификац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10.04-11.04.2012 г. приняли участие 2 человека в обучающемся семинаре на тему: «Библиотека- центр информации по вопросам охраны окружающей среды и оформлению экологической культуры в муниципальном образовании», который проходил в г. Ханты- Мансийске;</w:t>
            </w:r>
          </w:p>
          <w:p>
            <w:pPr>
              <w:pStyle w:val="Normal"/>
              <w:jc w:val="both"/>
              <w:rPr/>
            </w:pPr>
            <w:r>
              <w:rPr/>
              <w:t>- с 17.04-19.04.2012 года 1 человек принял участие в обучающемся практикуме на тему: «Работа в «ИРБИС 64/32» в г. Ханты- Мансийске;</w:t>
            </w:r>
          </w:p>
          <w:p>
            <w:pPr>
              <w:pStyle w:val="Normal"/>
              <w:jc w:val="both"/>
              <w:rPr/>
            </w:pPr>
            <w:r>
              <w:rPr/>
              <w:t>- с 28.05.-04.06.2012 года 1 человек принял участие в повышении квалификации в рамках VI окружной библиотечной школы «Библиотеки и местное самоуправление: Пути взаимодействия» по теме: «Государственные и муниципальные услуги: библиотечный аспект» г. Нефтеюганск, с выдачей Удостоверения ФГБОУ ДПО «Академия переподготовки работников искусства, культуры и туризма» (г. Москва)</w:t>
            </w:r>
          </w:p>
        </w:tc>
      </w:tr>
      <w:tr>
        <w:trPr>
          <w:trHeight w:val="383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 "Музейное  дело"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 городской  праздник  народа  Ханты. освоение  денежных средств 100%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музеев к сети Интернет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100%  музей  подключен  к  сети  Интернет, установлено АРМ, произведен монтаж ЛВС, ИБП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 созданию  информационно-технологической  инфраструктуры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ы лицензионное ПО, сетевой принтер, клавиатура, мышь, фото бумага А4, кресло офисное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"Художественное  образование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одаренных детей и молодежи в конкурсных, фестивалях  и  выставок различного  уровн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человека  стали  победителями  конкурсов  и  фестивалей,  вручены  дипломы Лауреатов 1-3  степени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V "Профессиональное  искусство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художественных фестивалей, конкурсов, концертов, выставок, конференц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внутришкольные  конкурсы   по отделениям  и  один  открытый  городской  фестиваль</w:t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 "Народное  творчество  и  традиционная  культура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амодеятельных  коллективов в региональных, российских и международных конкурсах, фестивалях, выставках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конкурсах  и  фестивалях  приняло  участие 14  человек.</w:t>
            </w:r>
          </w:p>
        </w:tc>
      </w:tr>
      <w:tr>
        <w:trPr>
          <w:trHeight w:val="5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I "Поддержка  общественно-значимых, инновационных  и  информационно-издательской  деятельности"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 деятельность в сфере культуры и искусств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 договор 12/12 от 23.01.12 МАУ ТРК Пыть-Яхинформ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городского  уровн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15  городских  мероприятий. Охват  аудитории 33 488 человек.</w:t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II «Обеспечение комплексной безопасности и комфортных условий в учреждениях культуры»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измерений (замер сопротивления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  замер  сопротивлений, получен  технический   паспорт о  проведении  испытаний  сроком  на 3 года. 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жарному минимуму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ОПТМ 6  человек</w:t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 Подпрограмма "Развитие материально-технической базы учреждений культуры"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 звукового  сценического  оборудовани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 договор № 09 от 02.02.12 ООО «БаженовГлобалГруп»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целевой программы показателям, установленным при утверждении программы</w:t>
      </w:r>
    </w:p>
    <w:tbl>
      <w:tblPr>
        <w:tblW w:w="97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4"/>
        <w:gridCol w:w="1260"/>
        <w:gridCol w:w="1634"/>
        <w:gridCol w:w="16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  <w:r>
              <w:rPr>
                <w:color w:val="000000"/>
              </w:rPr>
              <w:t xml:space="preserve"> 20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1  квартал 20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1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квартал 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библиотек, повысивших квалификацию (человек ежегод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журналов,  газет, литературы  на  бумажных  и  электронных  носителя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 чит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 музеев имеющих  выход  в 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победителей  конкурсов  и  фестивалей  на  окружном, региональном, российском  и  международном  уровне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мещений  информации  в  рубрике «Афиша  недел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Количество установленных  камер  видеонаблю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 учреждений  культуры  доступом  к  информационным  ресурсам  с  помощью 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величение  количества  победителей  конкурсов и  фестивалей на  окружном, российском  и международном  уров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полнение  библиотечного  фо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величение  количества  посетителей  муз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%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С целью привлечения внебюджетных средств,  для выполнения мероприятий целевой программы направлены  письма  на  дополнительное  финансирование:</w:t>
      </w:r>
    </w:p>
    <w:p>
      <w:pPr>
        <w:pStyle w:val="Normal"/>
        <w:jc w:val="both"/>
        <w:rPr/>
      </w:pPr>
      <w:r>
        <w:rPr/>
        <w:tab/>
        <w:t xml:space="preserve">Депутату  Думы  Ханты-Мансийского автономного округа – Югры  А.В.Андрееву - на  пополнение  библиотечного  фонда (приобретение  литературы  на  различных  носителях  информации: книги, </w:t>
      </w:r>
      <w:r>
        <w:rPr>
          <w:lang w:val="en-US"/>
        </w:rPr>
        <w:t>CD</w:t>
      </w:r>
      <w:r>
        <w:rPr/>
        <w:t>, аудиокниги)  в  размере 500,0 тыс. рублей  и на постановку  одноактного  балетного  спектакля  по сказке Г.Х.Андерсена  «Гадкий  утенок» для муниципального  автономного  учреждения  культуры «Культурно-досуговый  центр»  в  размере 400,0 тыс. рублей.</w:t>
      </w:r>
    </w:p>
    <w:p>
      <w:pPr>
        <w:pStyle w:val="Normal"/>
        <w:jc w:val="both"/>
        <w:rPr/>
      </w:pPr>
      <w:r>
        <w:rPr/>
        <w:tab/>
        <w:t>Депутату  Думы  Ханты-Мансийского автономного округа – Югры Н.Л. Западновой -на приобретение   сценических  костюмов  и  обуви  для   коллектива  современного  спортивного  танца «Старс» в  размере 299,6 тыс. рублей.</w:t>
      </w:r>
    </w:p>
    <w:p>
      <w:pPr>
        <w:pStyle w:val="Normal"/>
        <w:jc w:val="both"/>
        <w:rPr/>
      </w:pPr>
      <w:r>
        <w:rPr/>
        <w:tab/>
        <w:t>Депутату  Тюменской областной  Думы   Г.И. Столярову - на приобретение  светового  оборудования концертного  зала «Факел»  муниципального  автономного  учреждения  культуры «Культурно-досуговый  центр»  в  размере 200,0 тыс. рублей. Деньги поступили  в МАУК «КДЦ».</w:t>
      </w:r>
    </w:p>
    <w:p>
      <w:pPr>
        <w:pStyle w:val="Normal"/>
        <w:jc w:val="both"/>
        <w:rPr/>
      </w:pPr>
      <w:r>
        <w:rPr/>
        <w:tab/>
        <w:t>Депутату Тюменской областной Думы С.В.Дубровину - на приобретение  сценической обуви муниципальному автономному учреждению культуры «Культурно-досуговый центр» в  размере 100 000 рублей. Деньги  поступили в МАУК «КДЦ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 Целевая программа "Оздоровление экологической обстановки в городе Пыть-Ях на 2011-2013 годы", утвержденная постановлением администрации от 20.12.2010 № 267-па (с изм. от 28.12.2011 №308-па). 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 630,7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369,4 тыс. рублей (22,7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jc w:val="both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760"/>
      </w:tblGrid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запланирована на третий квартал 2012 года. Формируется заявка на проведение аукциона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мероприятий по ликвидации несанкционированных свало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запланирована на 3-4 кварталы 2012 года, определены места несанкционированных свалок, подготовлена документация для заявки в отдел муниципального заказа на сумму 520,0 тыс. рублей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ждународной экологической акции "Спасти и сохранить"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акции проведены мероприятия: фотоконкурс "Природа в объективе", конкурс "Зеленый автобус".   Согласно распоряжения Правительства ХМАО-Югры от 02.03.12 № 112-рп, издано распоряжение администрации города Пыть-Ях № 902-ра от 18.04.12г., для реализации мероприятий были заключены договора:</w:t>
            </w:r>
          </w:p>
          <w:p>
            <w:pPr>
              <w:pStyle w:val="Normal"/>
              <w:jc w:val="both"/>
              <w:rPr/>
            </w:pPr>
            <w:r>
              <w:rPr/>
              <w:t>- ИП Палтусова № 57 на сумму 49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ИП  Ромашко № 56 на сумму 4, 9 тыс. рублей, изготовление полиграфическ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МАУ "Телерадиокомпания Пыть-Яхинформ" № 47/2 на сумму 85,0 тыс. рублей, освещение мероприятий в СМИ;</w:t>
            </w:r>
          </w:p>
          <w:p>
            <w:pPr>
              <w:pStyle w:val="Normal"/>
              <w:jc w:val="both"/>
              <w:rPr/>
            </w:pPr>
            <w:r>
              <w:rPr/>
              <w:t>- ИП Басова № 226 на сумму 21,7 тыс. рублей, приобретение призов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МУП "Городское лесничество" на сумму 71,0 тыс. рублей, изготовление композиции «Сказка» в мкр. №1;</w:t>
            </w:r>
          </w:p>
          <w:p>
            <w:pPr>
              <w:pStyle w:val="Normal"/>
              <w:jc w:val="both"/>
              <w:rPr/>
            </w:pPr>
            <w:r>
              <w:rPr/>
              <w:t>- ИП Браткова на сумму 2,7 тыс. рублей, оформление открытия акции.</w:t>
            </w:r>
          </w:p>
          <w:p>
            <w:pPr>
              <w:pStyle w:val="Normal"/>
              <w:jc w:val="both"/>
              <w:rPr/>
            </w:pPr>
            <w:r>
              <w:rPr/>
              <w:t>Проведены  три общегородских субботника "ЧистыЙ город"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12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населения, вовлеченного в эколого-просветительские мероприятия от общего количества населения город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мероприятия «Зеленый автобус», «Природа в объективе»,  «Чистый город», посадка кедрового сада в районе СОШ № 6, «Весенние дни древонаса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очищенной территории от ликвидации несанкционированных свалок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первое полугодие текущего года на  ликвидацию несанкционированных свалок были привлечены в мае МУП «Городское лесничество», в июне – </w:t>
            </w:r>
            <w:r>
              <w:rPr/>
              <w:t xml:space="preserve">ООО «Дорожно-ремонтная строительная компания», на второе полугодие для уборки несанкционированных свалок объявлен электронный  аукцион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Ведомственная целевая программа "Благоустройство города Пыть-Ях на 2011-2013 годы", утвержденная постановлением администрации от 16.12.2010 № 254-па (с изм. от 15.06.2012 № 135-па). 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73 942,9 тыс. рублей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Объем исполнения составил 13 234,8 тыс. рублей (17,9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вещения улиц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ЮТЭК-Пыть-Ях" осуществляет обеспечение электроэнергией  72,772 км линий электропере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ется комплекс работ по техническому обслуживанию, техническому ремонту  электрооборудования и электрических сетей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городской территор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городской территории осуществляет МУП "Городское лесничество", выполнен комплекс работ по охране лесного массива общей площадью  4 539 га, в том числе в связи с устойчивой высокой температурой воздуха  ежедневно проводится патрулирование территорий лесного массива, объезды,  проводятся профилактическ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ется санитарное содержание мест отдыха в лесопарках, в том числе  вырубка поврежденных деревьев, санитарная уборка мест отдыха, вывоз и утилизация твердо-бытовых отходов - 4 раз в неделю; </w:t>
            </w:r>
          </w:p>
          <w:p>
            <w:pPr>
              <w:pStyle w:val="Normal"/>
              <w:jc w:val="both"/>
              <w:rPr/>
            </w:pPr>
            <w:r>
              <w:rPr/>
              <w:t>Выполнена работа по подготовке клумб для высадки цветочной рассады на объектах благоустройства, выращивание рассады, высадка рассады, полив клумб, прополка, покос травы на газонах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 осуществляет МУП "Городское лесничество",  выполнен комплекс работ на площади - 53900 м2: уборка мусора с территории, урн, контейнеров ТБО, снега, посыпка песком дорожек, восстановление могил ветеранов - 38 шт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и совершенствование городских объектов, эстетического облика городской территории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о скверу  с городским фонтаном находится в МКУ "УКС г. Пыть-Ях", подготовлена заявка для проведения аукциона на производство работ, реконструкция сквера с городским фонтаном  начнется с 03.09.2012 г.: демонтаж конструкций, закупка материалов и оборудован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безопасности людей на водных объектах в летний период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гадой водолазов выполнены работы по очистке дна водоема от мусора. Для подготовки открытия купального сезона взяты пробы песка и воды с территории места отдыха для проведения лабораторных исследований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ab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10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ого пляжа, м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в летний период с 11.06.12 по 31.0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ст для массового отдыха для  празднич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ы мероприятия по городским праздникам: 9 Мая, Масленица, День России, День защиты детей, Сабанту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улиц, км  ли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7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линий электропередач осуществляется в течении года. Дополнительно осуществляется освещение по ул. С.Урусова, протяженность 572 м.п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цветочных композиций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5 5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сезонно в 2 этапа: 1 этап - подготовительный: подготовка почвы в теплицах, посадка семян цветов, выращивание, пикетирование и 2 этап - посадочный: вывоз цветочной рассады на объекты, посадка, полив, уход за раст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и летнее содержание скверов и аллей, м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97 3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 обслуживаются в течение года: в зимний период зимние виды работ - сколка льда, подметание от свежевыпавшего снега, погрузка и вывоз снега, посыпка ПГС, сбор прочего мусора из урн, и территории; в летний период - очистка газонов, покраска урн, скамеек, санитарная уборка террито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кладбища, м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3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3 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 обслуживаются в течение года с посезонными видам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содержание городской территории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 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 6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в период с апреля по 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уборка внутриквартальных проездов  в зимнее время 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с января по апрель и с ноября по декабр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жание несчастных случаев со смертельным исходом в летний период на городском пляже, от укусов клещей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частных случаев со смертельным исходом на территории городского пляжа не зарегистрировано. Дезинсекция городских территорий площадью -  257 026 м2. Работы выполняются в 2 этапа: 1 этап - май 2012, 2 этап - август 2012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 54 шт. (61%) детских игровых площадок с морально устаревшими малыми формами и не имеющими сертификатов, паспортов. Все детские игровые площадки будут соответствовать требованиям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ся работы по демонтажу МАФ на придомовых территориях в 1 мкр. дом № 19, 20, в районе стадиона СОШ № 2, во 2 мкр. дом № 2, 8-9, 12-29, 19, 27, в 5 мкр. № 18, 9,10,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2. Целевая программа "Развитие транспортной системы в муниципальном образовании городской округ город Пыть-Ях на 2011-2013 годы", утвержденная постановлением администрации от 04.03.2011 №40-па (с изм. от 03.05.2012 № 99-па).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17 747,9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43 534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74 213,9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15 872,8 тыс. рублей (13,5 % к плану на 2012 год по программе или 13,4%  к общей сумме по бюджету), средства 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jc w:val="both"/>
        <w:rPr/>
      </w:pPr>
      <w:r>
        <w:rPr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37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Подпрограмма "Автомобильные дороги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Дорожная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 состоялся 24.05.12г. На сегодняшний день заключены договора: с ГП ХМАО-Югры "Северавтодор" на проведение работ по капитальному ремонту ул. Волжская сумма - 13 831,83 тыс.рублей, срок окончания работ до 10.08.12г.; с ООО СК "ЮВиС" на проведение работ по капитальному ремонту ул. Дорожная сумма - 19 398,74 тыс.рублей, срок окончания работ до 10.08.12г.; с ООО СК "ЮВиС" на проведение работ по капитальному ремонту ул. Советская сумма - 10 109,66 тыс. рубл, срок окончания работ до 31.07.12г.; В стоимость работ включено, в том числе нанесение дорожной разметки и замена дорожных знаков.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Советска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альтирование </w:t>
            </w:r>
          </w:p>
          <w:p>
            <w:pPr>
              <w:pStyle w:val="Normal"/>
              <w:jc w:val="both"/>
              <w:rPr/>
            </w:pPr>
            <w:r>
              <w:rPr/>
              <w:t>ул. Волжска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утепровода через железную дорогу</w:t>
            </w:r>
          </w:p>
        </w:tc>
        <w:tc>
          <w:tcPr>
            <w:tcW w:w="58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ы работы по ПИР. Заключен договор с ООО "Инженерно - производственный центр "Альянс" на сумму 29 971,58 рублей, срок выполнения работ 100 дней после заключения контракта.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дорог- "Улично -дорожная сеть города", в том числе:</w:t>
            </w:r>
          </w:p>
        </w:tc>
        <w:tc>
          <w:tcPr>
            <w:tcW w:w="58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о  Постановление от 21.02.2012 года № 45-па "Об утверждении порядка предоставления субсидии в целях возмещения затрат, понесенных организациями (за исключением муниципальных учреждений), на выполнение работ по летнему, зимнему содержанию и текущему ремонту городских дорог и улиц, содержанию светофорных объектов, являющихся муниципальной собственностью г. Пыть-Ях". Субсидия предоставляется  МУП "Городское лесничество" согласно предоставленным Актам выполненных работ.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втодорог (зимнее, летнее)</w:t>
            </w:r>
          </w:p>
        </w:tc>
        <w:tc>
          <w:tcPr>
            <w:tcW w:w="5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дорог</w:t>
            </w:r>
          </w:p>
        </w:tc>
        <w:tc>
          <w:tcPr>
            <w:tcW w:w="5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ветофорных объектов</w:t>
            </w:r>
          </w:p>
        </w:tc>
        <w:tc>
          <w:tcPr>
            <w:tcW w:w="5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Подпрограмма "Безопасность дорожного движения"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предназначенных для перевозки школьников соответствующие ГОСТу Р 51160-98 "Автобусы для перевозки детей. Технические требования"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а заявка в план муниципального заказа. Ориентировочный срок поставки август месяц 2012 года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17"/>
        <w:gridCol w:w="1821"/>
        <w:gridCol w:w="1616"/>
        <w:gridCol w:w="2880"/>
      </w:tblGrid>
      <w:tr>
        <w:trPr>
          <w:trHeight w:val="5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 повышение работоспособности дорожной одежды, покрытия, дорожных сооружений на ремонтируемых участка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465,5 м2 - </w:t>
            </w:r>
            <w:r>
              <w:rPr>
                <w:sz w:val="20"/>
                <w:szCs w:val="20"/>
              </w:rPr>
              <w:t>асфальтир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 544,4 м2 - з</w:t>
            </w:r>
            <w:r>
              <w:rPr>
                <w:rFonts w:eastAsia="Calibri"/>
                <w:sz w:val="20"/>
                <w:szCs w:val="20"/>
              </w:rPr>
              <w:t>аасфальтирова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полугодия процент исполнения 65,8%. Показатель будет достигнут после окончания проведения работ по капремонту дорог (октябрь 2012 г.)</w:t>
            </w:r>
          </w:p>
        </w:tc>
      </w:tr>
      <w:tr>
        <w:trPr>
          <w:trHeight w:val="5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ТП с пострадавшими, 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ым ГИБДД ОМВД России по г. Пыть-Ях, анализ за 6 месяцев 2012 г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ТП с участием детей, 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тремонтированных дорог общего пользования местного значения с твердым покрытием к общей площади дорог местного значения с твердым покрытием, 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стоящее время проводятся работы по: капитальному ремонту улиц Дорожная, Советская, Волжская.</w:t>
            </w:r>
          </w:p>
          <w:p>
            <w:pPr>
              <w:pStyle w:val="Normal"/>
              <w:jc w:val="both"/>
              <w:rPr/>
            </w:pPr>
            <w:r>
              <w:rPr/>
              <w:t>С 25.07.2012 запланировано начало работ по капитальному ремонту путепровод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сть последствий ДТП (количество погибших человек на 100 пострадавших),че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ым отделения ГИБДД ОМВД России по г. Пыть-Ях, анализ за 6 месяцев 2012 года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/>
      </w:pPr>
      <w:r>
        <w:rPr>
          <w:b/>
        </w:rPr>
        <w:t>23. Целевая программа "Чистая вода" на 2011-2013 годы по муниципальному образованию городской округ город Пыть-Ях, утвержденная постановлением администрации города от 22.12.2010 № 273-па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3 572,0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9 827,5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1 235,4 тыс. рублей;</w:t>
      </w:r>
    </w:p>
    <w:p>
      <w:pPr>
        <w:pStyle w:val="Normal"/>
        <w:jc w:val="both"/>
        <w:rPr/>
      </w:pPr>
      <w:r>
        <w:rPr>
          <w:iCs/>
        </w:rPr>
        <w:t>- привлеченные средства – 12 509,1 тыс. рублей.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В настоящее время в программу вносятся изменения. Мероприятия программы «Чистая вода» на 2011-2013 годы по муниципальному образованию городской округ город Пыть-Ях финансируются и выполняются в рамках программы «Модернизация и реформирование жилищно-коммунального комплекса муниципального образования городской округ город Пыть-Ях на 2011-2013 годы».</w:t>
      </w:r>
    </w:p>
    <w:p>
      <w:pPr>
        <w:pStyle w:val="Normal"/>
        <w:ind w:firstLine="34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Целевая программа по городу Пыть-Ях "Энергосбережение и повышение энергетической эффективности на 2011-2013 годы", утвержденная постановлением  администрации от 22.12.2010 № 275-па (с изм. от 08.06.2012 № 131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491,3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1 323,5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3 167,8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>Объем исполнения 2 028,0 тыс. руб. за счет переходящих остатков прошлого года.</w:t>
      </w:r>
    </w:p>
    <w:p>
      <w:pPr>
        <w:pStyle w:val="Normal"/>
        <w:ind w:firstLine="708"/>
        <w:jc w:val="both"/>
        <w:rPr/>
      </w:pPr>
      <w:r>
        <w:rPr/>
        <w:t>Заключено соглашение между  Департаментом строительства, энергетики и жилищно-коммунального комплекса Ханты-Мансийского автономного округа – Югры и  муниципальным образованием, из бюджета Ханты-Мансийского автономного округа – Югры бюджету города Пыть-Ях предоставлена субсидия в размере 1 323,5 тыс. рублей на 2012 год на проведение обязательных энергетических обследований в отношении органов местного самоуправления и муниципальных учреждений.</w:t>
      </w:r>
    </w:p>
    <w:p>
      <w:pPr>
        <w:pStyle w:val="Normal"/>
        <w:jc w:val="both"/>
        <w:rPr>
          <w:color w:val="0000FF"/>
        </w:rPr>
      </w:pPr>
      <w:r>
        <w:rPr/>
        <w:tab/>
        <w:t>19.06.2012г. объявлен открытый аукцион на оказание услуг по проведению обязательных энергетических обследований (энергоаудита) в отношении объектов органов местного самоуправления и муниципальных учреждений, дата проведения аукциона 09.07.2012г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b/>
        </w:rPr>
        <w:t>25. Целевая программа по капитальному ремонту многоквартирных домов "Наш дом" на 2011-2013 годы по муниципальному образованию городской округ город Пыть-Ях, утвержденная постановлением администрации от 08.12. 2010 № 244-па (с изм. от 27.04.2012 № 96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6 341,5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9 507,6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16 582,6 тыс. рублей;</w:t>
      </w:r>
    </w:p>
    <w:p>
      <w:pPr>
        <w:pStyle w:val="Normal"/>
        <w:jc w:val="both"/>
        <w:rPr/>
      </w:pPr>
      <w:r>
        <w:rPr>
          <w:iCs/>
        </w:rPr>
        <w:t>- привлеченные средства – 251,3 тыс. рублей.</w:t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/>
        <w:t xml:space="preserve">Объем исполнения за счет бюджетных средств составил 10 520,7 тыс. рублей (39,9 % к плану на 2012 год по программе или 24,4 % к общей сумме по бюджету), в том числе средства окружного бюджета – 2 634,0 тыс. рублей (в том числе переходящие остатки прошлого года 2 549,3 тыс. рублей), местного бюджета – 7 886,7 тыс. рублей. 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  <w:r>
        <w:rPr/>
        <w:tab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17"/>
        <w:gridCol w:w="1457"/>
        <w:gridCol w:w="1440"/>
        <w:gridCol w:w="3420"/>
      </w:tblGrid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муниципальных жилых помещений, приведенных в соответствие установленным санитарным и техническим правилам и нормам (кв. м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ООО «ФРАМ» заключен муниципальный контракт на проведение капитального ремонта квартиры по адресу  1-15-24, работы ведутся                      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едованных жилых домов на предмет состояния строительных конструкций зданий (шт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период обследовано 7 дом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етхих жилых домов подготовленных к эксплуатации в осенне - зимний период (шт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о соглашение с УК ООО СП "Лифттехсервис", перечислено 2 920,5 тыс. рублей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ногоквартирных домов, в которых собственниками принято решение о выборе способа управления посредством товариществ собственников жилья (185-ФЗ с 01.01.2009 не менее 10%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9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lightGray"/>
              </w:rPr>
            </w:pPr>
            <w:r>
              <w:rPr>
                <w:rFonts w:eastAsia="Calibri"/>
                <w:highlight w:val="lightGray"/>
              </w:rPr>
            </w:r>
          </w:p>
        </w:tc>
      </w:tr>
    </w:tbl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Целевая программа "Модернизация и реформирование жилищно -коммунального комплекса муниципального образования городской округ город Пыть-Ях на 2011-2013 годы", утвержденная постановлением администрации от 22.12.2010 № 274-па (с изм. от 29.06.2012 № 141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3 583,9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24 348,4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9 235,5  тыс. рублей.</w:t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бъем исполне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– 27 942,0 тыс. рублей, из них переходящие остатки прошлого года 12 776,9 тыс. рублей (64,1 % к плану на 2012 год по программе или 64,0 % к общей сумме по бюджету), в том числе  средства окружного бюджета – 26 728,0 тыс. рублей и местного бюджета – 1 214,0 тыс. рублей.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  <w:r>
        <w:rPr/>
        <w:tab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17"/>
        <w:gridCol w:w="1457"/>
        <w:gridCol w:w="1620"/>
        <w:gridCol w:w="3240"/>
      </w:tblGrid>
      <w:tr>
        <w:trPr>
          <w:trHeight w:val="5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июнь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удельного расхода топлива на теплоснабжение, кг/сут/Гка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9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будет достигнут по завершению мероприятий по подготовке к осенне-зимнему периоду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удельного водопотребления (водоотведения), л/сут на 1 человека в сутки до 197,2 литров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Style w:val="FontStyle16"/>
                <w:iCs/>
              </w:rPr>
              <w:t>Определяется перечень работ по реконструк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и капитальный ремонт систем тепло, водоснабжения и водоотведения, 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настоящее время определена подрядная организация, договор проходит процедуру визир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зификация микрорайона индивидуальной застройки, 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будет достигнут по завершению строительства сетей газоснабжения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конечного результа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кращение числа аварий, отказов и повреждений на сетях теплоснабжения, водоснабжения и водоотведения, ед./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селения, обеспеченного качественной питьевой водой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реконструированных и капитально отремонтированных систем теплоснабжения, водоснабжения и водоотведения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ь будет достигнут по завершению мероприятий по подготовке к ОЗП 05.09.2012 и реализации мероприятий программы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азификации микрорайона индивидуальной застройк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итогам первого полугодия 2012г. уровень газификации составил 18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Обеспечение жильем молодых семей в соответствии с ФЦП «Жилище» в городе Пыть-Яхе на 2012 -  2015 годы, утвержденная постановлением администрации города от 15.12.2011 № 295-па (с изм. от 29.06.2012 № 145-па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6 423,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бюджет  – 1 970,8 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13 631,7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821,2 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По состоянию на 01.07.2012 года не обеспечена финансированием целевая программа «Обеспечение жильем молодых семей в соответствии с федеральной целевой программой "Жилище" в городе Пыть-Яхе на 2012-2015 годы». 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ходе исполнения бюджета муниципального образования городской округ город Пыть-Ях будет определен источник финансирования мероприятий вышеуказанных программ.</w:t>
      </w:r>
    </w:p>
    <w:p>
      <w:pPr>
        <w:pStyle w:val="Normal"/>
        <w:ind w:firstLine="720"/>
        <w:jc w:val="both"/>
        <w:rPr/>
      </w:pPr>
      <w:r>
        <w:rPr/>
        <w:tab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 среди населения города по освещению целей, задач и механизма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о 28 заявлений, поставлено на учет 25 семей. Список направлен в вышестоящий департамент.  Гражданам даются  разъяснения о критериях в целях признания участниками подпрограммы.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в виде субсид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не осуществлялось, ожидается в сентябре 2012 г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. Целевая программа «Содействие развитию жилищного строительства на  2012 -  2013 годы и период до 2015 года в городе Пыть-Яхе», утвержденная постановлением администрации от 06.04.2012 № 77-па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28 905,3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бюджет автономного округа –  200 319,2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й бюджет – 28 586,1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99 765,9 тыс. рублей (43,6 % к плану на 2012 год по программе или 44,8 % к общей сумме по бюджету), в том числе средства окружного бюджета – 89 789,3 тыс. рублей и местного бюджета – 9 976,6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  <w:br/>
              <w:t>жиль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оплата по 45 муниципальным контрактам по долевому строительству, дом 3-1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квидации аварийного и непригодного жилищного фонд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не осуществлялось, по причине отсутствия расселенных домов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Программа разработана согласно окружной программы утвержденной постановлением Правительства Ханты-Мансийского автономного округа – Югры от 03 ноября 2010 года N 285-п «О целевой программе Ханты-Мансийского автономного округа - Югры «Содействие развитию жилищного строительства на 2011 - 2013 годы и на период до 2015 года».</w:t>
      </w:r>
    </w:p>
    <w:p>
      <w:pPr>
        <w:pStyle w:val="Normal"/>
        <w:ind w:firstLine="708"/>
        <w:jc w:val="both"/>
        <w:rPr/>
      </w:pPr>
      <w:r>
        <w:rPr/>
        <w:t>Подготовлен проект постановления о внесении изменений в раздел 5 «Механизм реализации программы», в части уточнения механизма переселения участников программы проживающих на условиях социального найма, либо являющихся собственниками жилых помещений в расселяемых жилых помещениях признанных непригодными для проживания, либо аварийных жилых дом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. Адресная программа по переселению граждан из аварийного жилищного фонда на 2011-2012 годы, утвержденная постановлением администрации от 09.12.2011 №284-па (с изм. от 29.06.2012 № 144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6 127,0 тыс. рублей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федеральный бюджет – 11 304,0 тыс. руб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бюджет автономного округа – 19 529,5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5 293,5 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23 306,0 тыс. рублей (64,5 % к плану на 2012 год по программе или 66,3% к общей сумме по бюджету), в том числе средства федерального бюджета – 7 210,5 тыс. рублей, окружного бюджета – 13 512,5 тыс. рублей и местного бюджета – 2 583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ых помещений в многоквартирных жилых домах для переселения граждан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исано 13 контрактов, из них по 10 -произведена оплата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граждан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оформления в муниципальную собственность 13 жилых помещений в доме 3-1 будет осуществлено предоставление гражданам жилых помещений. В 2011 году выплачена выкупная стоимость 1 семье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аварийного жилищного фонд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расселения жилого дома 3 «а» в 7 мкр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30.</w:t>
      </w:r>
      <w:r>
        <w:rPr/>
        <w:t xml:space="preserve"> </w:t>
      </w:r>
      <w:r>
        <w:rPr>
          <w:b/>
        </w:rPr>
        <w:t>Адресная программа по переселению граждан в рамках Соглашения о сотрудничестве между Правительством округа и ЗАО «СИБУР-ХОЛДИНГ» на 2011-2012 годы, утвержденная постановлением администрации от 13.12.2011 № 286-па (с изм. от 11.04.2012 №80-па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 xml:space="preserve">, всего по программе запланировано на 2012 год  100 000,0 тыс. рублей, средства ЗАО «СИБУР-ХОЛДИНГ. </w:t>
      </w:r>
    </w:p>
    <w:p>
      <w:pPr>
        <w:pStyle w:val="Style19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бъем исполне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63 934,9 тыс. рублей за счет переходящих остатков прошлого года (63,9 % к плану на 2012 год по программе или 32,3% к общей сумме 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ых помещений в многоквартирных жилых домах для переселения граждан, предоставление выкупной стоимости за изымаемые жилые помещени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выплата выкупной стоимости за 5 жилых помещений. Профинансировано долевое строительство 5-19 на сумму 55 000,0 тыс. рублей.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граждан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не предусмотрено программными мероприятиями, реализовано право 5 семьями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пригодного жилищного фонда (домов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расселения до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. Адресная программа муниципального образования городской округ город Пыть-Ях по проведению капитального ремонта многоквартирных домов на 2012 год, утверждена постановлением администрации города от 15.03.2012 № 61-па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3 474,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бюджет – 6 400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4 461,0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 939,5  тыс.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влеченные внебюджетные средства – 673,7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12 801,1 тыс. рублей (95,0 % к плану на 2012 год по программе или 100% к общей сумме по бюджету), в том числе средства федерального бюджета – 6 400,5 тыс. рублей, окружного бюджета – 4 461,0 тыс. рублей и местного бюджета – 1 939,6 тыс. рублей.</w:t>
      </w:r>
    </w:p>
    <w:p>
      <w:pPr>
        <w:pStyle w:val="Normal"/>
        <w:ind w:firstLine="708"/>
        <w:jc w:val="both"/>
        <w:rPr/>
      </w:pPr>
      <w:r>
        <w:rPr/>
        <w:t>В рамках адресной программы доля софинансирования собственников помещений составляет 673,7 тыс. рублей, всем собственникам помещений выставлены счета на оплату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660"/>
      </w:tblGrid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"Скиф". Договор заключен от 04.07.2012г., срок исполнения 55 дней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СПК "Консоль". Договор заключен от 04.07.2012г., срок исполнения 28 дней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СПК "Консоль". Договор заключен от 04.07.2012г., срок исполнения 28 дней.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"Скиф". Договор заключен от 04.07.2012г., срок исполнения 50 дней.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Оценка достигнутых целевых показателей адресной программы будет произведена по завершению работ по капитальному ремонт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еализация мероприятий </w:t>
      </w:r>
      <w:r>
        <w:rPr>
          <w:b/>
        </w:rPr>
        <w:t>по программе «Повышение эффективности бюджетных расходов муниципального образования городского округа города Пыть-Ях на период до 2013 года»,</w:t>
      </w:r>
      <w:r>
        <w:rPr/>
        <w:t xml:space="preserve"> утвержденной постановлением администрации города от 14.09.2011 № 180-па осуществляется за счет основной деятельности исполнителей или в рамках других утвержденных програм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</w:rPr>
        <w:t xml:space="preserve">Основной целью программы является повышение эффективности бюджетных расходов в муниципальном образовании; </w:t>
      </w:r>
      <w:r>
        <w:rPr/>
        <w:t>создание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ю их доступности и качества.</w:t>
      </w:r>
    </w:p>
    <w:p>
      <w:pPr>
        <w:pStyle w:val="Normal"/>
        <w:rPr/>
      </w:pPr>
      <w:r>
        <w:rPr/>
        <w:t>Задач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Обеспечение долгосрочной сбалансированности и устойчивости бюджета муниципального образования городской округ город Пыть-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Внедрение программно-целевых принципов организации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овышение эффективности оказания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/>
        <w:t xml:space="preserve"> </w:t>
      </w:r>
      <w:r>
        <w:rPr/>
        <w:t>Повышение эффективности использования энергетических ресурсов бюджетным секто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/>
        <w:t xml:space="preserve"> </w:t>
      </w:r>
      <w:r>
        <w:rPr/>
        <w:t>Развитие информационной системы управления муниципальными финансами.</w:t>
      </w:r>
    </w:p>
    <w:p>
      <w:pPr>
        <w:pStyle w:val="Normal"/>
        <w:jc w:val="both"/>
        <w:rPr/>
      </w:pPr>
      <w:r>
        <w:rPr/>
        <w:t>За отчетный период 2012 года, в целях реализаци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 xml:space="preserve">п. 2.1 задачи 2 – в рамках совершенствования нормативно правовой базы городского округа с целью внедрения программно-целевых принципов бюджетного планирования принято постановление администрации города Пыть – Яха от 13.02.2012 № 37-па «О внесении изменений в постановление администрации города от 19.07.2010 № 129-па (с изм. от 16.11.2010 № 217-па, от 21.03.2011 № 57-па). На основании данного постановления на территории муниципального образования действует 31 программа с общим объёмов бюджетных ассигнований 1 226 451,2 тыс. рублей, что составляет 39,1% от общей суммы расходов предусмотренных в бюджете на 2012 г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4.1 задачи 4 – в соответствии с целевой программы «Энергосбережение и повышение энергетической эффективности на 2011-2013 годы» заключен и оплачен в полном объёме муниципальный контракт от 26.12.2011 № 69542-01 на выполнение работ по установке узлов учета тепловой энергии, холодного и горячего водоснабжения на объектах муниципальной собственности (учреждений социальной сферы) на сумму 2 027,0 тыс. рублей. Работы выполняются в пределах  поступивших средств из вышестоящих бюджетов;</w:t>
      </w:r>
    </w:p>
    <w:p>
      <w:pPr>
        <w:pStyle w:val="Normal"/>
        <w:numPr>
          <w:ilvl w:val="0"/>
          <w:numId w:val="4"/>
        </w:numPr>
        <w:autoSpaceDE w:val="false"/>
        <w:ind w:left="0" w:firstLine="435"/>
        <w:jc w:val="both"/>
        <w:rPr/>
      </w:pPr>
      <w:r>
        <w:rPr/>
        <w:t>п.5.1 задачи 5 – в рамках программы «Информационное общество Югры» на 2011-2013 годы, в целях внедрения механизма БОРа, в рамках заключенного муниципального контракта на выполнение работ по модернизации автоматизированной системы в части внедрения механизмов бюджетирования, ориентированного на результат от 30.11.2011 года, произведена установка модернизированной системы АС «Бюджет», в части функционала, автоматизирующие  процессы планирования расходной части бюджета, проведено обучение специалистов по вопрос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и ведение индикативного плана деятельности главных распорядителей средст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ланирование объемов бюджетных ассигнований расходной части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финансовое обеспечение и мониторинг исполнения муниципальных заданий на оказание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Решения о бюджете и внесения поправок к не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управления по экономике</w:t>
        <w:tab/>
        <w:tab/>
        <w:t xml:space="preserve">                                                         Т.К. Пацей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Бунак  46 55 82 </w:t>
      </w:r>
    </w:p>
    <w:sectPr>
      <w:footerReference w:type="default" r:id="rId6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8"/>
        </w:tabs>
        <w:ind w:left="738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D Viewer Font;Consolas" w:hAnsi="SD Viewer Font;Consolas" w:cs="SD Viewer Font;Consolas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D Viewer Font;Consolas" w:hAnsi="SD Viewer Font;Consolas" w:cs="SD Viewer Font;Consola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5:00Z</dcterms:created>
  <dc:creator>kolisnik</dc:creator>
  <dc:description/>
  <cp:keywords/>
  <dc:language>en-US</dc:language>
  <cp:lastModifiedBy>User</cp:lastModifiedBy>
  <cp:lastPrinted>2012-07-25T15:23:00Z</cp:lastPrinted>
  <dcterms:modified xsi:type="dcterms:W3CDTF">2012-07-25T10:31:00Z</dcterms:modified>
  <cp:revision>635</cp:revision>
  <dc:subject/>
  <dc:title>Пояснительная записка по муниципальным и ведомственным целевым программам муниципального образования городской округ Пыть-Ях п</dc:title>
</cp:coreProperties>
</file>